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ZÁPIS  zo zasadnutia RR KST Trenčín dňa 18.júna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ítomní: </w:t>
      </w:r>
      <w:r>
        <w:rPr/>
        <w:t>Chovanec, Mrlina, Struhárová, Greguš, Maraz, Senková, Timko, Greguš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gram :</w:t>
      </w:r>
      <w:r>
        <w:rPr/>
        <w:t xml:space="preserve">       1 / Informácie z uskutočnených akcií</w:t>
      </w:r>
    </w:p>
    <w:p>
      <w:pPr>
        <w:pStyle w:val="Normal"/>
        <w:rPr/>
      </w:pPr>
      <w:r>
        <w:rPr/>
        <w:t xml:space="preserve">                         </w:t>
      </w:r>
      <w:r>
        <w:rPr/>
        <w:t>2 / Príprava regionálneho zájazdu</w:t>
      </w:r>
    </w:p>
    <w:p>
      <w:pPr>
        <w:pStyle w:val="Normal"/>
        <w:rPr/>
      </w:pPr>
      <w:r>
        <w:rPr/>
        <w:t xml:space="preserve">                         </w:t>
      </w:r>
      <w:r>
        <w:rPr/>
        <w:t>3 / Kalendár   pre rok 2014</w:t>
      </w:r>
    </w:p>
    <w:p>
      <w:pPr>
        <w:pStyle w:val="Normal"/>
        <w:rPr/>
      </w:pPr>
      <w:r>
        <w:rPr/>
        <w:t xml:space="preserve">                         </w:t>
      </w:r>
      <w:r>
        <w:rPr/>
        <w:t>4 / 2 % z daní dokladovať</w:t>
      </w:r>
    </w:p>
    <w:p>
      <w:pPr>
        <w:pStyle w:val="Normal"/>
        <w:rPr/>
      </w:pPr>
      <w:r>
        <w:rPr/>
        <w:t xml:space="preserve">                         </w:t>
      </w:r>
      <w:r>
        <w:rPr/>
        <w:t>5 / Rô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1 /  Dňa 25.mája sa na stretnutií čitateľov Krás Slovenska zúčastnilo cca 90 turistov.Boli vypravené  dva autobusy/Trenčín,Bánovce/ a naviac prišli aj vlastnou dopravou,ktorých neodradilo nepriaznivé počasie.Atmosféra  bola na Michalovom vrchu a aj na lúke  Vrchhora výborná . V roku 2014 bude stretnutie na Východnom Slovensku.</w:t>
      </w:r>
    </w:p>
    <w:p>
      <w:pPr>
        <w:pStyle w:val="Normal"/>
        <w:rPr/>
      </w:pPr>
      <w:r>
        <w:rPr/>
        <w:t xml:space="preserve">              </w:t>
      </w:r>
      <w:r>
        <w:rPr/>
        <w:t>Pochod  priateľov Lesnej železnice Trenčín-Selec dňa 1. júna absolvovalo  121 zare-</w:t>
      </w:r>
    </w:p>
    <w:p>
      <w:pPr>
        <w:pStyle w:val="Normal"/>
        <w:rPr/>
      </w:pPr>
      <w:r>
        <w:rPr/>
        <w:t>gistrovaných turistov na Patlíkovej, kde bol pripravený  program najmä pre deti, ale aj dospelí neprišli skrátka .Vdaka sponzorom sa každému dostalo ovocie a deťom výborné pexeso o železniciach i knižky.O sponzorské sa postarali najmä Predinský a Mrlina.Najmä manželom Salvianovcom patrí vdaka za celú prípravu a režiu.Tiež starosta z Trenč.Turnej bol veľmi nápomocný za Mikroregion Inovec. Je potrebné dotiahnuť vyznačkovanie trasy ako náučného chodníka L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 2. /  Jesenný regionálny zájazd sa uskutoční v sobotu  </w:t>
      </w:r>
      <w:r>
        <w:rPr>
          <w:b/>
        </w:rPr>
        <w:t>14.septembra 2013</w:t>
      </w:r>
      <w:r>
        <w:rPr/>
        <w:t xml:space="preserve">  do Oravskej Magury/ Hruštín-Minčol-Kubínska hoľa-Oravský Podzámok/. Propozície sú v prílohe zápisu.</w:t>
      </w:r>
    </w:p>
    <w:p>
      <w:pPr>
        <w:pStyle w:val="Normal"/>
        <w:rPr/>
      </w:pPr>
      <w:r>
        <w:rPr/>
        <w:t>Je potrebné dodržať termíny prihlášok, aby sa včas dali zabezpečiť auto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 3 / Pre tvorbu celoslovenského kalendára turistických akcií  pre rok 2014  je potrebné akcie poslať elektronickou formou . Podrobnosti a tlačiva nájdete na  stránke </w:t>
      </w:r>
      <w:hyperlink r:id="rId2">
        <w:r>
          <w:rPr>
            <w:rStyle w:val="InternetLink"/>
          </w:rPr>
          <w:t>www.kst.sk</w:t>
        </w:r>
      </w:hyperlink>
      <w:r>
        <w:rPr/>
        <w:t xml:space="preserve">.   Do našej ročenky je nutné   akcie nahlásiť tiež elektronický  do </w:t>
      </w:r>
      <w:r>
        <w:rPr>
          <w:b/>
        </w:rPr>
        <w:t>3O.septembra 2013</w:t>
      </w:r>
      <w:r>
        <w:rPr/>
        <w:t xml:space="preserve">  na adresu:   maros.gregus \@ kupka.sk  tak, aby bolo možné vydať Ročenku 2014 do Jesenného stretnutia na Inovci. Tiež treba vyhodnotiť najaktívnejších mládežníkov, cvičiteľov a turistov z každého odboru a toto poslať spolu s akciami, ktoré chcete pripraviť pre verejnosť . Neza-</w:t>
      </w:r>
    </w:p>
    <w:p>
      <w:pPr>
        <w:pStyle w:val="Normal"/>
        <w:rPr/>
      </w:pPr>
      <w:r>
        <w:rPr/>
        <w:t>búdajte na  akcie pre mláde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4 / Nakoľko už začali prichádzať prvé  peniaze na  bežný účet RR z  2%   z daní je potrebné , aby predsedovia alebo ekonomovia odborov predložili kopie  potvrdené  Daňovým úradom , inak sa k peniazom nedostan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 5 /  RR KST TN pre rok 2014  sa dohodla na  termínoch regionálnych zájazdov nasledovne :   jarný regionálny zájazd    bude   </w:t>
      </w:r>
      <w:r>
        <w:rPr>
          <w:b/>
        </w:rPr>
        <w:t>26.apríla 2014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Jesenný regionálny zájazd bude  </w:t>
      </w:r>
      <w:r>
        <w:rPr>
          <w:b/>
        </w:rPr>
        <w:t xml:space="preserve">20.septembra 2014 </w:t>
      </w:r>
    </w:p>
    <w:p>
      <w:pPr>
        <w:pStyle w:val="Normal"/>
        <w:rPr>
          <w:b/>
          <w:b/>
        </w:rPr>
      </w:pPr>
      <w:r>
        <w:rPr>
          <w:b/>
        </w:rPr>
        <w:t>-  Doškolenie cvičiteľov plánujeme na november. Predsedovia  odborov nahlásia aktívnych cvičiteľov do 3. septembra 2013  Ing.Igorovi Salvianymu.</w:t>
      </w:r>
    </w:p>
    <w:p>
      <w:pPr>
        <w:pStyle w:val="Normal"/>
        <w:rPr>
          <w:b/>
          <w:b/>
        </w:rPr>
      </w:pPr>
      <w:r>
        <w:rPr>
          <w:b/>
        </w:rPr>
        <w:t>-  Na 21 . september 2013 pripravuje jazdecký odbor LESAN v Opatovciach otvorenie</w:t>
      </w:r>
    </w:p>
    <w:p>
      <w:pPr>
        <w:pStyle w:val="Normal"/>
        <w:rPr>
          <w:b/>
          <w:b/>
        </w:rPr>
      </w:pPr>
      <w:r>
        <w:rPr>
          <w:b/>
        </w:rPr>
        <w:t>hipotrasy.</w:t>
      </w:r>
    </w:p>
    <w:p>
      <w:pPr>
        <w:pStyle w:val="Normal"/>
        <w:rPr>
          <w:b/>
          <w:b/>
        </w:rPr>
      </w:pPr>
      <w:r>
        <w:rPr>
          <w:b/>
        </w:rPr>
        <w:t>- Všetkým turistom a ich rodinám pekné prázdniny a 6.augusta  bude vernisáž fotografií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 ODA Trenčín , tak nezabudnite  !</w:t>
      </w:r>
    </w:p>
    <w:p>
      <w:pPr>
        <w:pStyle w:val="Normal"/>
        <w:rPr/>
      </w:pPr>
      <w:r>
        <w:rPr>
          <w:b/>
        </w:rPr>
        <w:t>NAJBLIŽŠIE   ZASADNUTIE RR KST TRENČÍN   BUDE  3. septembra 2013 v ODA</w:t>
      </w:r>
    </w:p>
    <w:p>
      <w:pPr>
        <w:pStyle w:val="Normal"/>
        <w:rPr/>
      </w:pPr>
      <w:r>
        <w:rPr>
          <w:b/>
        </w:rPr>
        <w:t xml:space="preserve">-  zapísala Senková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t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56:00Z</dcterms:created>
  <dc:creator>Hana Veselkova</dc:creator>
  <dc:description/>
  <cp:keywords/>
  <dc:language>en-US</dc:language>
  <cp:lastModifiedBy>Maros</cp:lastModifiedBy>
  <cp:lastPrinted>2013-06-19T21:39:00Z</cp:lastPrinted>
  <dcterms:modified xsi:type="dcterms:W3CDTF">2013-06-25T15:56:00Z</dcterms:modified>
  <cp:revision>5</cp:revision>
  <dc:subject/>
  <dc:title>ZÁPIS  zo zasadnutia RR KST Trenčín dňa 18</dc:title>
</cp:coreProperties>
</file>