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 zo zasadnutia RR KST Trenčín dňa 9.mája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ítomní: Chovanec, Salviany, Maraz, Mrlina, Se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1/  Info z akcií</w:t>
      </w:r>
    </w:p>
    <w:p>
      <w:pPr>
        <w:pStyle w:val="Normal"/>
        <w:rPr/>
      </w:pPr>
      <w:r>
        <w:rPr/>
        <w:t xml:space="preserve">                 </w:t>
      </w:r>
      <w:r>
        <w:rPr/>
        <w:t>2/  Príprava zájazdu  Krásy Slovenska</w:t>
      </w:r>
    </w:p>
    <w:p>
      <w:pPr>
        <w:pStyle w:val="Normal"/>
        <w:rPr/>
      </w:pPr>
      <w:r>
        <w:rPr/>
        <w:t xml:space="preserve">                 </w:t>
      </w:r>
      <w:r>
        <w:rPr/>
        <w:t>3/  Príprava akcia Priatelia lesnej železnice</w:t>
      </w:r>
    </w:p>
    <w:p>
      <w:pPr>
        <w:pStyle w:val="Normal"/>
        <w:rPr/>
      </w:pPr>
      <w:r>
        <w:rPr/>
        <w:t xml:space="preserve">                 </w:t>
      </w:r>
      <w:r>
        <w:rPr/>
        <w:t>4/  Rô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1/ Jarného regionálneho zájazdu na Cimburk     dňa 20. apríla sa zúčastlilo 154 turistov.Prepravu zabezpečovali 3 autobusy. Akcia prebehla  v pohode  a účastníci boli spokojní. Na   jesenný zájazd treba  navrhnúť lokalitu, uskutoční sa 14.septembra.</w:t>
      </w:r>
    </w:p>
    <w:p>
      <w:pPr>
        <w:pStyle w:val="Normal"/>
        <w:rPr/>
      </w:pPr>
      <w:r>
        <w:rPr/>
        <w:t xml:space="preserve">           </w:t>
      </w:r>
      <w:r>
        <w:rPr/>
        <w:t>Priateľstvo bez hranic  v sobotu 4. mája  malo tiež dobrý priebeh. Boli vypravené 2 autopbusy s 94 účastníkmi.Na stretnutí s priateľmi zo Zlína bol dohodnutý termín stretnutia na  3.mája  2014  na Vršatci. Preveríť treba    podmienky  na rekreačnom zariadení Vršatec   v priebehu mája. Prieskum urobia Chovanec, Salviany, Mr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2 /  V sobotu </w:t>
      </w:r>
      <w:r>
        <w:rPr>
          <w:b/>
        </w:rPr>
        <w:t>25.mája</w:t>
      </w:r>
      <w:r>
        <w:rPr/>
        <w:t xml:space="preserve"> sa koná  stretnutie čitateľov Krás Slovenska na Michalovom vrchu.  RR KST pripravuje autobusový zájazd s odchodom z Trenčína o 7,15 hod.Prihlásiť sa treba u predsedov a tí následne </w:t>
      </w:r>
      <w:r>
        <w:rPr>
          <w:b/>
        </w:rPr>
        <w:t>odovzdajú zoznamy s peniazmi Ing. Igorovi Salvianymu do 17.mája / mob.0905 230 176/.</w:t>
      </w:r>
      <w:r>
        <w:rPr/>
        <w:t xml:space="preserve"> Poplatok je    deti do 15 r. 4 eura, člen KST 5 eur ,  nečelen 7 eur.  Trasa : Veľký Klíž – Vrchhora- Michalov vrch-Veľký Klí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3. Dňa </w:t>
      </w:r>
      <w:r>
        <w:rPr>
          <w:b/>
        </w:rPr>
        <w:t>1.júna</w:t>
      </w:r>
      <w:r>
        <w:rPr/>
        <w:t xml:space="preserve"> sa koná   regionálna akcia „ </w:t>
      </w:r>
      <w:r>
        <w:rPr>
          <w:b/>
        </w:rPr>
        <w:t>Pochod priateľov lesnej železnice“  za spoluúčasti Mikroregionu Inovec</w:t>
      </w:r>
      <w:r>
        <w:rPr/>
        <w:t>. Účastníci sa budú prezentovať na Patlíkovej s možnosťou  nastúpiť na pochod  z rôznych miest od Selca , či Trenčína.Prezentáciu zabezpečia určení turisti z Dukly, TTS a LOT. Na  Patlíkovej bude zabezpečené občerstvenie i program. Vyrobiť    predajné odznaky pochodu.Výťažok bude použitý na budovanie značenia a tabúľ . Predsedovia TTS , LOT , Dukla, Polar Alpin zabezpečia  čistenie tr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4 /  - Nášmu regionu boli   pridelené finančné prostriedky na značkovanie nasledovne : BN – 527 eur, Myjava- 345, N.Mesto- 475, TN- 515. Aneta Floreková zabezpečí , aby finančné prostriedky boli správne využité a podľa prieskumu boli opravené najnutnejšie časti  turistických chodníkov. Preskúmať, či je možné budovať z týchto prostriedkov náučné chodníky.</w:t>
      </w:r>
    </w:p>
    <w:p>
      <w:pPr>
        <w:pStyle w:val="Normal"/>
        <w:rPr/>
      </w:pPr>
      <w:r>
        <w:rPr/>
        <w:t xml:space="preserve">            </w:t>
      </w:r>
      <w:r>
        <w:rPr/>
        <w:t>- Dňa 3O. apríla bol zaregistrovaný nový odbor jazdectva OKST LESAN Opatovce, predseda : Mgr.Dana Struhárová, Opatovce č. 6 , 913 11, tel.O9O3 925 O99 , email : dana.struharova@szm.sk 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Pri kontrole hlásení  boli zistené nasledovné zmeny/urobte zmeny v ročenke/ OKST Ruskovce,predseda Jozef Filan,Ruskovce 16l, mob.0904 594 119, kontakt: Anna Batorova, Ruskovce  59, mob.0918 481 339,email: </w:t>
      </w:r>
      <w:hyperlink r:id="rId2">
        <w:r>
          <w:rPr>
            <w:rStyle w:val="InternetLink"/>
          </w:rPr>
          <w:t>anka.batorova@gmail.com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Podjavorina N.Mesto n/V. :predseda Peter Srdoš,Benkova 4,Nové Mesto,mob.O944 202 335, kontakt.Eva Jamrichová, ul.1.mája 308/l, mob.0902 329 715 ,email:      </w:t>
      </w:r>
      <w:hyperlink r:id="rId3">
        <w:r>
          <w:rPr>
            <w:rStyle w:val="InternetLink"/>
          </w:rPr>
          <w:t>jamrichova.evelin@gmail.com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ravte si :OKST Kolačín , </w:t>
      </w:r>
      <w:hyperlink r:id="rId4">
        <w:r>
          <w:rPr>
            <w:rStyle w:val="InternetLink"/>
          </w:rPr>
          <w:t>kralik.jozef@gmail.com</w:t>
        </w:r>
      </w:hyperlink>
      <w:r>
        <w:rPr/>
        <w:t xml:space="preserve">, OKST Bánovce  : </w:t>
      </w:r>
      <w:hyperlink r:id="rId5">
        <w:r>
          <w:rPr>
            <w:rStyle w:val="InternetLink"/>
          </w:rPr>
          <w:t>info@kstbanovce.sk</w:t>
        </w:r>
      </w:hyperlink>
      <w:r>
        <w:rPr/>
        <w:t xml:space="preserve">, OKST Brezolupy: </w:t>
      </w:r>
      <w:hyperlink r:id="rId6">
        <w:r>
          <w:rPr>
            <w:rStyle w:val="InternetLink"/>
          </w:rPr>
          <w:t>raucinovaz@gmail.com</w:t>
        </w:r>
      </w:hyperlink>
      <w:r>
        <w:rPr/>
        <w:t xml:space="preserve">, OKST LOT: </w:t>
      </w:r>
      <w:hyperlink r:id="rId7">
        <w:r>
          <w:rPr>
            <w:rStyle w:val="InternetLink"/>
          </w:rPr>
          <w:t>svancarv@gmail.com</w:t>
        </w:r>
      </w:hyperlink>
      <w:r>
        <w:rPr/>
        <w:t xml:space="preserve">, OKST Dubnica : </w:t>
      </w:r>
      <w:hyperlink r:id="rId8">
        <w:r>
          <w:rPr>
            <w:rStyle w:val="InternetLink"/>
          </w:rPr>
          <w:t>l.podhajsky@gmail.com</w:t>
        </w:r>
      </w:hyperlink>
      <w:r>
        <w:rPr/>
        <w:t>.</w:t>
      </w:r>
    </w:p>
    <w:p>
      <w:pPr>
        <w:pStyle w:val="Normal"/>
        <w:rPr/>
      </w:pPr>
      <w:r>
        <w:rPr>
          <w:b/>
        </w:rPr>
        <w:t>Najbližšie zasadnutia RR KST bude 18.júna 2013 /utorok/ o 16 hod v ODA,</w:t>
      </w:r>
      <w:r>
        <w:rPr/>
        <w:t xml:space="preserve"> zapísala Senk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a.batorova@gmail.com" TargetMode="External"/><Relationship Id="rId3" Type="http://schemas.openxmlformats.org/officeDocument/2006/relationships/hyperlink" Target="mailto:jamrichova.evelin@gmail.com" TargetMode="External"/><Relationship Id="rId4" Type="http://schemas.openxmlformats.org/officeDocument/2006/relationships/hyperlink" Target="mailto:kralik.jozef@gmail.com" TargetMode="External"/><Relationship Id="rId5" Type="http://schemas.openxmlformats.org/officeDocument/2006/relationships/hyperlink" Target="mailto:info@kstbanovce.sk" TargetMode="External"/><Relationship Id="rId6" Type="http://schemas.openxmlformats.org/officeDocument/2006/relationships/hyperlink" Target="mailto:raucinovaz@gmail.com" TargetMode="External"/><Relationship Id="rId7" Type="http://schemas.openxmlformats.org/officeDocument/2006/relationships/hyperlink" Target="mailto:svancarv@gmail.com" TargetMode="External"/><Relationship Id="rId8" Type="http://schemas.openxmlformats.org/officeDocument/2006/relationships/hyperlink" Target="mailto:l.podhajsky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9:00Z</dcterms:created>
  <dc:creator>Hana Veselkova</dc:creator>
  <dc:description/>
  <cp:keywords/>
  <dc:language>en-US</dc:language>
  <cp:lastModifiedBy>Hana Veselkova</cp:lastModifiedBy>
  <cp:lastPrinted>2013-05-10T13:15:00Z</cp:lastPrinted>
  <dcterms:modified xsi:type="dcterms:W3CDTF">2013-05-10T11:16:00Z</dcterms:modified>
  <cp:revision>4</cp:revision>
  <dc:subject/>
  <dc:title>Zápis zo zasadnutia RR KST Trenčín dňa 9</dc:title>
</cp:coreProperties>
</file>