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caps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caps/>
          <w:sz w:val="18"/>
          <w:szCs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caps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caps/>
          <w:sz w:val="18"/>
          <w:szCs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pis z konferencie RR KST Trenčí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ňa 10.4.2013 o 16.00 hod v Dome armády Trenčí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onálnu konferenciu zahájil predseda RR KST Trenčín Marián Chovanec, privítal hostí z KČT Zlín – Chřiby a zástupcov OKST.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legáti zvolili mandátovú a návrhovú komisiu </w:t>
      </w:r>
    </w:p>
    <w:p>
      <w:pPr>
        <w:pStyle w:val="Odsekzoznamu"/>
        <w:numPr>
          <w:ilvl w:val="1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Návrhová komisia – V. Švancár, M. Greguš</w:t>
      </w:r>
    </w:p>
    <w:p>
      <w:pPr>
        <w:pStyle w:val="Odsekzoznamu"/>
        <w:numPr>
          <w:ilvl w:val="1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Mandátová komisia – J. Salvianyová, M. Gregušová, (zúčastnení 22)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ávu o činnosti RR KST Trenčín predniesol Marián Chovanec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ávu o hospodárení RR KST Trenčín predniesla Anna Senková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íznu správu RR KST Trenčín predniesol Jaroslav Štefanec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častníci konferencie schválili delegátov na Ústrednú radu  KST – 3.7.2013 a na</w:t>
      </w:r>
    </w:p>
    <w:p>
      <w:pPr>
        <w:pStyle w:val="Odsekzoznamu"/>
        <w:spacing w:lineRule="auto" w:line="276" w:before="0" w:after="200"/>
        <w:ind w:left="360" w:firstLine="348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 Valné zhromaždenie KST – 4.7.2013 - Bratislava  ( Marián Chovanec, Igor Salviany) 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uznesenia predniesol Maroš Greguš.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kusia: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M. Chovanec: </w:t>
      </w:r>
    </w:p>
    <w:p>
      <w:pPr>
        <w:pStyle w:val="Odsekzoznamu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Informácia o dotácii pre KST od Ministerstva školstva, vedy, výskumu a športu – </w:t>
      </w:r>
      <w:r>
        <w:rPr>
          <w:rFonts w:cs="Times New Roman" w:ascii="Times New Roman" w:hAnsi="Times New Roman"/>
          <w:i/>
          <w:sz w:val="24"/>
        </w:rPr>
        <w:t>vo výške 82 000 € (využitie na značkovanie chodníkov, a pod.) RR KST TN bude sledovať možnosti čerpania.</w:t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. Salviany:</w:t>
      </w:r>
    </w:p>
    <w:p>
      <w:pPr>
        <w:pStyle w:val="Odsekzoznamu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Požiadavky na školenie a preškolenie cvičiteľov </w:t>
      </w:r>
      <w:r>
        <w:rPr>
          <w:rFonts w:cs="Times New Roman" w:ascii="Times New Roman" w:hAnsi="Times New Roman"/>
          <w:i/>
          <w:sz w:val="24"/>
        </w:rPr>
        <w:t xml:space="preserve">– zasielať na Igora Salvianyho do konca mája 2013. Zoznam cvičiteľov bude uverejnený na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</w:rPr>
          <w:t>www.ksttn.sk</w:t>
        </w:r>
      </w:hyperlink>
      <w:r>
        <w:rPr>
          <w:rFonts w:cs="Times New Roman" w:ascii="Times New Roman" w:hAnsi="Times New Roman"/>
          <w:i/>
          <w:sz w:val="24"/>
        </w:rPr>
        <w:t xml:space="preserve"> . Noví cvičitelia môžu byť preškolení najskôr na jeseň 2013. </w:t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Š. Beláň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ind w:left="1134" w:hanging="425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nformoval o Majstrovstvách Trenčianskeho kraja v PTZ, ktoré sa uskutoční 18. mája 2013 v stredisku Homôlka. Propozície a materiály k PTZ sú uverejnené na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</w:rPr>
          <w:t>www.ksttn.sk</w:t>
        </w:r>
      </w:hyperlink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Odsekzoznamu"/>
        <w:spacing w:lineRule="auto" w:line="276" w:before="0" w:after="200"/>
        <w:ind w:left="349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J. Salvianyová: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nformovala o pripravovanej výstave fotografií – tému si stanoví  OKST, výstava je dobrovoľná.  Uskutoční sa v  mesiaci august v Dome armády Trenčín. Za  jednotlivé OKST sa vystaví maximálne 5-6 fotografií s rozmerom 40 x 30 cm so samostatným popisom (autor, názov). Plánuje sa vystaviť cca 8 – 10 panelov. V prípade záujmu OKST nahlásia predsedovia do 15.5.2013 J. Salvianyovej kontaktnú osobu (tel. 0907212406, e-mail: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</w:rPr>
          <w:t>janka.salviany@gmail.com</w:t>
        </w:r>
      </w:hyperlink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ástupcovia KČT: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ind w:left="1418" w:hanging="308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nformovali o pripravovanej akcii – 11. Ročník Přátelství bez hranic – 4.5.2013 na Chate Portáš. Informovali o podpore výstavby Chaty na Lysej hore.  Oboznámili o organizovaní  Medzinárodného diaľkového pochodu Zlín - Trenčín 13-14.7.2013, prespať by sa malo v Bojkoviciach. Bližšie budú propozície uverejnené na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</w:rPr>
          <w:t>www.ksttn.sk</w:t>
        </w:r>
      </w:hyperlink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Odsekzoznamu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ovzdali predsedovi RR KST Trenčín diplom k výročiu turistiky.</w:t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. Švancár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200"/>
        <w:ind w:left="993" w:hanging="284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ukázal na zlý stav značkovania turistických chodníkov v Trenčianskom kraji, vyzval, aby sa dokončilo preverovanie TZT v rámci pôsobnosti RR KST Trenčín. Aneta Floreková zverejní aktuálny stav chodníkov na najbližšom zasadnutí RR KST TN. Úloha pre všetky OKST dokončiť preverovanie stavu TZT.</w:t>
      </w:r>
    </w:p>
    <w:p>
      <w:pPr>
        <w:pStyle w:val="Odsekzoznamu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J. Mrlina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200"/>
        <w:ind w:left="993" w:hanging="284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nformoval o žiadosti o dotáciu na Mesto Trenčín – pre akcie CR Rallye a Obnovu mestských IVV chodníkov. RR KST TN dostala prísľub od Mesta Trenčín na finančné prostriedky na obnovu chodníkov a informačných tabúľ. Požiadal o pomoc odborov KST v meste Trenčín – brigádnická činnosť. </w:t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jbližšie zasadnutie RR KST TN bude upresnené na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</w:rPr>
          <w:t>www.ksttn.sk</w:t>
        </w:r>
      </w:hyperlink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Odsekzoznamu"/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 diskusie vyplynuli ďalšie závery, ktoré boli doplnené do návrhu uznesenia.</w:t>
      </w:r>
    </w:p>
    <w:p>
      <w:pPr>
        <w:pStyle w:val="Odsekzoznamu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4"/>
        </w:rPr>
        <w:t>Na záver regionálnej konferencie schválili účastníci uznesenie: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nes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 konferencie RR KST Trenčín dňa 10.4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vaľuje: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ľuje správu o činnosti RR KST Trenčín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ľuje správu o hospodárení RR KST Trenčín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ľuje správu revíznej komisie RR KST Trenčín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aľuje delegátov na Ústrednú radu  KST – 3.7.2013 a 14. Valné zhromaždenie KST – 4.7.2013 v Bratislave  ( Marián Chovanec, Igor Salviany) </w:t>
      </w:r>
    </w:p>
    <w:p>
      <w:pPr>
        <w:pStyle w:val="Odsekzoznamu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kladá:</w:t>
      </w:r>
    </w:p>
    <w:p>
      <w:pPr>
        <w:pStyle w:val="Odsekzoznamu"/>
        <w:numPr>
          <w:ilvl w:val="0"/>
          <w:numId w:val="8"/>
        </w:numPr>
        <w:spacing w:lineRule="auto" w:line="276" w:before="0" w:after="200"/>
        <w:ind w:left="284" w:hanging="284"/>
        <w:contextualSpacing/>
        <w:rPr/>
      </w:pPr>
      <w:r>
        <w:rPr>
          <w:rFonts w:cs="Times New Roman" w:ascii="Times New Roman" w:hAnsi="Times New Roman"/>
          <w:sz w:val="24"/>
        </w:rPr>
        <w:t>Delegáti na UR KST vyslovia nesúhlas s prerozdelením finančných prostriedkov získaných z členských známok.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ovať prácu s mládežou.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ovať značkovanie turistických chodníkov v rámci pôsobnosti RR KST Trenčín a klubov OKST pri príprave podujatí. Zorganizovať školenie značkárov, aktívne hľadať riešenie na rozšírenie radov značkárov v rámci pôsobnosti RR KST.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ovať cezhraničnú spoluprácu.</w:t>
      </w:r>
    </w:p>
    <w:p>
      <w:pPr>
        <w:pStyle w:val="Odsekzoznamu"/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eda návrhovej komisie: Maroš Greguš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eda RR KST Trenčín: Marián Chovanec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/>
        <w:t>Zapísal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Maroš Greguš                                                                     Marián Chovanec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  <w:b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ele-GroteskEEBlack" w:hAnsi="Tele-GroteskEEBlack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tn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mailto:janka.salviany@gmail.com" TargetMode="External"/><Relationship Id="rId5" Type="http://schemas.openxmlformats.org/officeDocument/2006/relationships/hyperlink" Target="http://www.ksttn.sk/" TargetMode="External"/><Relationship Id="rId6" Type="http://schemas.openxmlformats.org/officeDocument/2006/relationships/hyperlink" Target="http://www.ksttn.s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9:04:00Z</dcterms:created>
  <dc:creator>vschloglov</dc:creator>
  <dc:description/>
  <cp:keywords/>
  <dc:language>en-US</dc:language>
  <cp:lastModifiedBy>Maros</cp:lastModifiedBy>
  <cp:lastPrinted>2012-04-25T16:46:00Z</cp:lastPrinted>
  <dcterms:modified xsi:type="dcterms:W3CDTF">2013-04-24T20:53:00Z</dcterms:modified>
  <cp:revision>13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1174093</vt:r8>
  </property>
  <property fmtid="{D5CDD505-2E9C-101B-9397-08002B2CF9AE}" pid="3" name="_AuthorEmail">
    <vt:lpwstr>Katarina.Krizova@st.sk</vt:lpwstr>
  </property>
  <property fmtid="{D5CDD505-2E9C-101B-9397-08002B2CF9AE}" pid="4" name="_AuthorEmailDisplayName">
    <vt:lpwstr>Krizova Katarina</vt:lpwstr>
  </property>
  <property fmtid="{D5CDD505-2E9C-101B-9397-08002B2CF9AE}" pid="5" name="_EmailSubject">
    <vt:lpwstr>sablony na intranet</vt:lpwstr>
  </property>
  <property fmtid="{D5CDD505-2E9C-101B-9397-08002B2CF9AE}" pid="6" name="_ReviewingToolsShownOnce">
    <vt:lpwstr/>
  </property>
</Properties>
</file>