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 z RR KST Trenčín zo dňa 5. novembra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ítomní : Salviany, Mrlina, Maraz, Floreková, Senková , hostia Salvianyová, Belá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: 1/ príprava Jesenného stretnutia TTR</w:t>
      </w:r>
    </w:p>
    <w:p>
      <w:pPr>
        <w:pStyle w:val="Normal"/>
        <w:rPr/>
      </w:pPr>
      <w:r>
        <w:rPr/>
        <w:t xml:space="preserve">                 </w:t>
      </w:r>
      <w:r>
        <w:rPr/>
        <w:t>2/ zasadnutie RR s predsedami odborov</w:t>
      </w:r>
    </w:p>
    <w:p>
      <w:pPr>
        <w:pStyle w:val="Normal"/>
        <w:rPr/>
      </w:pPr>
      <w:r>
        <w:rPr/>
        <w:t xml:space="preserve">                 </w:t>
      </w:r>
      <w:r>
        <w:rPr/>
        <w:t>3/ pracovné stretnutie   RR KST TN- KČT Zlín</w:t>
      </w:r>
    </w:p>
    <w:p>
      <w:pPr>
        <w:pStyle w:val="Normal"/>
        <w:rPr/>
      </w:pPr>
      <w:r>
        <w:rPr/>
        <w:t xml:space="preserve">                 </w:t>
      </w:r>
      <w:r>
        <w:rPr/>
        <w:t>4/ rô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1/ Jesenné stretnutie turistov trenčianskeho regionu sa uskutoční v sobotu 16.novembra o 11 hod  v prístavku Inoveckej chaty , kde bude prebiehať prezentácia od 9,00 hod.Každý účastník obdrží lístok na čaj. Prezentáciu zabezpečuje OKST Dubnica, predseda Lukáš Podhajský. Zabezpečí 2 pri prezentácii, jedneho pri várnici s čajom, aby sme nenarúšali chod obsluhy na chate.Prístavok bude vyhrievaný.K prezentácii si treba urobiť prezenčné listiny / meno, odbor /. Predsedovia odborov, naplánujte si túry tak, aby turisti, ktorých ste navrhli na ocenenie,  boli podla možnosti o 11 prítomní na vyhodnotení. Vyhodnotenie vykoná predseda RR Marián Chovanec. Najaktívnejší turisti, cvičitelia a mládežníci majú zabezpečené  vecné ceny –návrhy sú z odborov.  Z ústredia KST sú udelené Čestné uznania /Dolinská, Kalinin , Kordoš , Maraz, Podskoč, Sečany, Václavová</w:t>
      </w:r>
    </w:p>
    <w:p>
      <w:pPr>
        <w:pStyle w:val="Normal"/>
        <w:rPr/>
      </w:pPr>
      <w:r>
        <w:rPr/>
        <w:t>Strieborný odznak / Arbet, Jirkovský, Žitňan/</w:t>
      </w:r>
    </w:p>
    <w:p>
      <w:pPr>
        <w:pStyle w:val="Normal"/>
        <w:rPr/>
      </w:pPr>
      <w:r>
        <w:rPr/>
        <w:t>Zlatý odznak / Beláň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 2/  </w:t>
      </w:r>
      <w:r>
        <w:rPr>
          <w:b/>
        </w:rPr>
        <w:t>Dňa 2. decembra 2013</w:t>
      </w:r>
      <w:r>
        <w:rPr/>
        <w:t xml:space="preserve"> sa uskutoční zasadnutie RR s predsedami odborov v penzione na Kyselke v Kubrej o 16 hod. Ku kyselke ide autobus MHD č. 11 od žel.stanice o 15:11 hod vystúpiť pri kyselke. Žiadame predsedov, ktorí sa zasadnutia nemôžu zúčastniť, aby svoju neúčasť oznámili p.Senkovej aspoň deň vopred.  Ročenky predsedovia obdržia na tomto zasadnutí a rozdajú podľa svojho uváženia. Predsedovia podajte návrhy na reg.zájaz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od 3 / Dňa 10. decembra sa uskutoční pracovné stretnutie RR KST TN a KČT Zlín k príprave spoločnej akcie Priateľstvo-Přátelství , ktoré sa bude konať 3. mája 2014 na Vršat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4/ - RR KST Trenčín je zaregistrovaná   na notárskom úrade a môžeme byť poberateľmi 2% z daní. Odbory, ktoré  majú záujem zabezpečiť si peniaze pre svoju činnosť musia predložiť kopiu potvrdenú DÚ . Inak sa nedá zistiť o akú sumu ide pre ten-ktorý odbor. Žiadame odbory, ktoré v tomto roku podali na DÚ  vyhlásenia, aby kopie dodali p.Senkov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ližšie zasadnutie RR  KST TN je 2. 12.2013 o 16 hod na Kyselk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la Sen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46:00Z</dcterms:created>
  <dc:creator>Hana Veselkova</dc:creator>
  <dc:description/>
  <cp:keywords/>
  <dc:language>en-US</dc:language>
  <cp:lastModifiedBy>Hana Veselkova</cp:lastModifiedBy>
  <cp:lastPrinted>2013-11-07T21:05:00Z</cp:lastPrinted>
  <dcterms:modified xsi:type="dcterms:W3CDTF">2013-11-07T20:06:00Z</dcterms:modified>
  <cp:revision>2</cp:revision>
  <dc:subject/>
  <dc:title>Zápis z RR KST Trenčín zo dňa 5</dc:title>
</cp:coreProperties>
</file>