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26. februára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Chovanec, Salviany, Greguš M, Gregušová M, Greguš F., Floreková, Mrlina, Malec,</w:t>
      </w:r>
    </w:p>
    <w:p>
      <w:pPr>
        <w:pStyle w:val="Normal"/>
        <w:ind w:left="1410" w:hanging="702"/>
        <w:rPr/>
      </w:pPr>
      <w:r>
        <w:rPr>
          <w:rFonts w:eastAsia="Arial"/>
          <w:b/>
        </w:rPr>
        <w:t xml:space="preserve">    </w:t>
      </w:r>
      <w:r>
        <w:rPr/>
        <w:t>Beláň, Man, Maráz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jc w:val="both"/>
        <w:rPr/>
      </w:pPr>
      <w:r>
        <w:rPr>
          <w:b/>
        </w:rPr>
        <w:t>1/ Zimné stretnutie turistov regiónu Trenčín na Baskom 22.-23. 2. 2014: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etnutia sa zúčastnilo 521 registrovaných účastníkov, ani horšie počasie prakticky bez snehu, neodradilo množstvo turistov od výstupu na vrchol Baske. Odmenou im bola priateľská atmosféra  okorenená živou hudbou z Omšenia. RR KST hodnotí stretnutie ako úspešné a zároveň ďakuje organizátorom za prácu spojenú s prípravou tradičného zimného stretnutia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/ Jarný regionálny zájazd</w:t>
      </w:r>
      <w:r>
        <w:rPr>
          <w:rFonts w:cs="Arial" w:ascii="Arial Black" w:hAnsi="Arial Black"/>
          <w:b/>
          <w:color w:val="002060"/>
          <w:sz w:val="28"/>
          <w:szCs w:val="28"/>
        </w:rPr>
        <w:t xml:space="preserve"> </w:t>
      </w:r>
      <w:r>
        <w:rPr>
          <w:b/>
        </w:rPr>
        <w:t xml:space="preserve">JAVORNÍKY, BESKYDY – MEGOŇKY A VEĽKÝ POLOM -26.4.2014: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/>
      </w:pPr>
      <w:r>
        <w:rPr>
          <w:rFonts w:cs="Arial"/>
          <w:b/>
          <w:szCs w:val="20"/>
        </w:rPr>
        <w:t xml:space="preserve">Odchod: </w:t>
        <w:tab/>
        <w:t xml:space="preserve">Nové Mesto nad Váhom, </w:t>
      </w:r>
      <w:r>
        <w:rPr>
          <w:rFonts w:cs="Arial"/>
          <w:szCs w:val="20"/>
        </w:rPr>
        <w:t>stanica SA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o 5:30</w:t>
      </w:r>
      <w:r>
        <w:rPr>
          <w:rFonts w:cs="Arial"/>
          <w:b/>
          <w:szCs w:val="20"/>
        </w:rPr>
        <w:t>, Trenčín</w:t>
      </w:r>
      <w:r>
        <w:rPr>
          <w:rFonts w:cs="Arial"/>
          <w:szCs w:val="20"/>
        </w:rPr>
        <w:t xml:space="preserve">, stanica SAD o 6:00 a </w:t>
      </w:r>
      <w:r>
        <w:rPr>
          <w:rFonts w:cs="Arial"/>
          <w:b/>
          <w:szCs w:val="20"/>
        </w:rPr>
        <w:t>Bánovce nad Bebravou</w:t>
      </w:r>
      <w:r>
        <w:rPr>
          <w:rFonts w:cs="Arial"/>
          <w:szCs w:val="20"/>
        </w:rPr>
        <w:t>, stanica SAD o 5:30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/>
      </w:pPr>
      <w:r>
        <w:rPr>
          <w:rFonts w:cs="Arial"/>
          <w:szCs w:val="20"/>
        </w:rPr>
        <w:t>Poznámka: Nastúpiť bude možné tiež na zastávkach mimo uvedených miest odchodu autobusu na trase Trenčín-Trenčianska Teplá-Dubnica-Ilava, resp. Bobot-Trenčianske Teplice. Tieto nástupy nahlásia účastníci, predsedovia OKST pri platení.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/>
      </w:pPr>
      <w:r>
        <w:rPr>
          <w:rFonts w:cs="Arial"/>
          <w:b/>
          <w:szCs w:val="20"/>
        </w:rPr>
        <w:t xml:space="preserve">Poplatok:  </w:t>
      </w:r>
      <w:r>
        <w:rPr>
          <w:rFonts w:cs="Arial"/>
          <w:szCs w:val="20"/>
        </w:rPr>
        <w:t>Deti do 15 rokov ..... 7 €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Členovia KST, mládež do 18 rokov ..... 9 € 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Nečlenovia KST..... 11 € </w:t>
      </w:r>
    </w:p>
    <w:p>
      <w:pPr>
        <w:pStyle w:val="Normal"/>
        <w:ind w:left="426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Prihlášky: </w:t>
      </w:r>
      <w:r>
        <w:rPr>
          <w:rFonts w:cs="Arial"/>
          <w:szCs w:val="20"/>
        </w:rPr>
        <w:t xml:space="preserve">Najneskôr do 1. apríla 2014 u predsedov OKST, tí odovzdajú menné zoznamy účastníkov J.Mrlinovi (osobne alebo e-mailom) do 4.4.2013.  Peniaze odovzdajú najneskôr dňa 8.4.2014 na konferencii RR KST Trenčín (ODA Trenčín) od 16:00 hod. Propozície </w:t>
      </w:r>
      <w:r>
        <w:rPr/>
        <w:t xml:space="preserve">v prílohe zápisu alebo na stránke </w:t>
      </w:r>
      <w:hyperlink r:id="rId2">
        <w:r>
          <w:rPr>
            <w:rStyle w:val="InternetLink"/>
          </w:rPr>
          <w:t>www.ksttn.sk</w:t>
        </w:r>
      </w:hyperlink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/ Žiadosť o organizáciu letného Slovenského zrazu turistov a TOM 2015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R KST Trenčín bola oslovená so žiadosťou o možnosť zorganizovať letný zraz turistov 201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zadávame do agendy RR konferencie 8.4.20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y lokalít zo strany predsedov OKST prosíme pripraviť do RR konferen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2 % z dane :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 xml:space="preserve">Aj v tomto roku je možné pre získanie 2 % z dane využiť účet RR KST TN. Nezabudnite si na daňovom úrade potvrdiť kópiu tlačiva a tú odovzdať na RR KST. Bez toho nie je možné zistiť výšku príspevku pre konkrétny OKST. Tlačivo 2 % z dane zasielam v prílohe zápisu a je uverejnené na stránke </w:t>
      </w:r>
      <w:hyperlink r:id="rId3">
        <w:r>
          <w:rPr>
            <w:rStyle w:val="InternetLink"/>
          </w:rPr>
          <w:t>www.ksttn.sk</w:t>
        </w:r>
      </w:hyperlink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/ Zmena termínu podujatia 51. Stretnutie čitateľov časopisu Krásy Slovenska na 30.5. – 1.6.2014.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Pôvodný termín (23.-25. 5.2014) kolidoval s voľbami do Európskeho parla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/ Regionálna konferencia KST Trenčín sa uskutoční 8.4.2014 o 16.00 ho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dsedovia OKST, ak tak už neurobili, obratom zašlú delegátov (podľa kľúča 50 členov – 1 delegát) a návrhy na kandidátov do volieb RR KST ( treba k tomu pristupovať zodpovedne ! )  na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  <w:i/>
          <w:iCs/>
        </w:rPr>
        <w:t>Maroš Greguš,</w:t>
      </w:r>
      <w:r>
        <w:rPr>
          <w:i/>
          <w:iCs/>
        </w:rPr>
        <w:t xml:space="preserve"> </w:t>
      </w:r>
      <w:hyperlink r:id="rId4">
        <w:r>
          <w:rPr>
            <w:rStyle w:val="InternetLink"/>
            <w:i/>
            <w:iCs/>
          </w:rPr>
          <w:t>maros.gregus@kupka.sk</w:t>
        </w:r>
      </w:hyperlink>
      <w:r>
        <w:rPr>
          <w:i/>
          <w:iCs/>
        </w:rPr>
        <w:t xml:space="preserve">   </w:t>
      </w:r>
      <w:r>
        <w:rPr>
          <w:b/>
        </w:rPr>
        <w:t>Gogolova 23A, 914 51 Trenčianske Teplice, 0903722340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Na konferenciu pripravia Správu o činnosti – M. Chovanec, Správu o hospodárení – A. Senková, Správu revíznej komisie – J. Štefanec, Agenda - príprava volieb do RR KST – M. Greguš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7/ RR KST Trenčín </w:t>
      </w:r>
      <w:r>
        <w:rPr/>
        <w:t>odsúhlasila delegáta na aktív pešej turistiky – Ján Mrlina.</w:t>
      </w:r>
    </w:p>
    <w:p>
      <w:pPr>
        <w:pStyle w:val="Normal"/>
        <w:jc w:val="both"/>
        <w:rPr>
          <w:rFonts w:eastAsia="Arial"/>
          <w:b/>
          <w:b/>
          <w:szCs w:val="20"/>
        </w:rPr>
      </w:pPr>
      <w:r>
        <w:rPr>
          <w:rFonts w:eastAsia="Arial"/>
          <w:b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8/ RR KST Trenčín žiada kluby, ktoré nezasla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„</w:t>
      </w:r>
      <w:r>
        <w:rPr/>
        <w:t xml:space="preserve">Hlásenia odborov KST“,  nech obratom zašlú A. Senkovej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alebo M. Gregušovi, formulár je na stránke </w:t>
      </w:r>
      <w:hyperlink r:id="rId5">
        <w:r>
          <w:rPr>
            <w:rStyle w:val="InternetLink"/>
          </w:rPr>
          <w:t>www.ksttn.sk</w:t>
        </w:r>
      </w:hyperlink>
      <w:r>
        <w:rPr/>
        <w:t xml:space="preserve"> a bol zaslaný s predchádzajúcim zápis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eny u predsedov OK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Rôzne:</w:t>
      </w:r>
    </w:p>
    <w:p>
      <w:pPr>
        <w:pStyle w:val="Normal"/>
        <w:ind w:left="426" w:hanging="0"/>
        <w:rPr/>
      </w:pPr>
      <w:r>
        <w:rPr>
          <w:b/>
        </w:rPr>
        <w:t xml:space="preserve">REGIONÁLNA RADA KLUBU SLOVENSKÝCH TURISTOV V SPOLUPRÁCI S VÝBOROM KČT OBLASTI VALAŠSKO – CHŘIBY pozývajú  na  12. ROČNÍK MEDZINÁRODNÉHO TURISTICKÉHO POCHODU PRIATEĽSTVO BEZ HRANÍC – 3. mája 2014 - </w:t>
      </w:r>
      <w:r>
        <w:rPr>
          <w:rFonts w:cs="Arial"/>
          <w:szCs w:val="20"/>
        </w:rPr>
        <w:t xml:space="preserve">Propozície </w:t>
      </w:r>
      <w:r>
        <w:rPr/>
        <w:t xml:space="preserve">v prílohe zápisu alebo na stránke </w:t>
      </w:r>
      <w:hyperlink r:id="rId6">
        <w:r>
          <w:rPr>
            <w:rStyle w:val="InternetLink"/>
          </w:rPr>
          <w:t>www.ksttn.sk</w:t>
        </w:r>
      </w:hyperlink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Ústredná rada KST </w:t>
      </w:r>
      <w:r>
        <w:rPr/>
        <w:t>sa uskutoční 6.6.2014 – 15.00 ho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alné zhromaždenie KST</w:t>
      </w:r>
      <w:r>
        <w:rPr/>
        <w:t xml:space="preserve"> sa uskutoční 7.6.2014 – 14.00 hod</w:t>
      </w:r>
    </w:p>
    <w:p>
      <w:pPr>
        <w:pStyle w:val="Normal"/>
        <w:jc w:val="both"/>
        <w:rPr/>
      </w:pPr>
      <w:r>
        <w:rPr/>
        <w:t>V SOUS, Tulipánová ulica 2, Žilina.</w:t>
      </w:r>
    </w:p>
    <w:p>
      <w:pPr>
        <w:pStyle w:val="Normal"/>
        <w:jc w:val="both"/>
        <w:rPr/>
      </w:pPr>
      <w:r>
        <w:rPr/>
        <w:t>Na regionálnej konferencii 8.4.2014 budú zvolení delegáti. Delegáti sa môžu zvoliť na 1 rok alebo na 4 roky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jbližšie zasadnutie RR KST TN sa uskutoční dňa 25. marca 2014 o 16.00 hod. v ODA Trenčí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Arial"/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ele-GroteskEEBlack" w:hAnsi="Tele-GroteskEEBlack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mailto:maros.gregus@kupka.sk" TargetMode="External"/><Relationship Id="rId5" Type="http://schemas.openxmlformats.org/officeDocument/2006/relationships/hyperlink" Target="http://www.ksttn.sk/" TargetMode="External"/><Relationship Id="rId6" Type="http://schemas.openxmlformats.org/officeDocument/2006/relationships/hyperlink" Target="http://www.ksttn.s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28:00Z</dcterms:created>
  <dc:creator>vschloglov</dc:creator>
  <dc:description/>
  <cp:keywords/>
  <dc:language>en-US</dc:language>
  <cp:lastModifiedBy>Maros</cp:lastModifiedBy>
  <cp:lastPrinted>2014-01-26T11:58:00Z</cp:lastPrinted>
  <dcterms:modified xsi:type="dcterms:W3CDTF">2014-03-09T19:29:00Z</dcterms:modified>
  <cp:revision>3</cp:revision>
  <dc:subject/>
  <dc:title>template</dc:title>
</cp:coreProperties>
</file>