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25. marec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Chovanec, Salviany, Greguš, Floreková, Mrlina, Malec, Beláň, Maráz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/ Regionálna konferencia KST Trenčín sa uskutoční 8.4.2014 o 16.00 hod v ODA Trenčín:</w:t>
      </w:r>
      <w:r>
        <w:rPr/>
        <w:t xml:space="preserve"> Program:  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/>
          <w:szCs w:val="20"/>
        </w:rPr>
        <w:t>Zahájenie, voľba mandátovej, volebnej a návrhovej komis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Návrhová komisia: M. Greguš + 2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Volebná komisia: V. Švancár +2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Mandátová: J. Mrlina + 2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Správa o činnosti RR KST Trenčín (M. Chovanec)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Správa o hospodárení RR KST Trenčín (A. Senková)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Revízna správa RR KST Trenčín (J. Štefanec)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Návrh uznesenia</w:t>
      </w:r>
    </w:p>
    <w:p>
      <w:pPr>
        <w:pStyle w:val="Odsekzoznamu"/>
        <w:numPr>
          <w:ilvl w:val="0"/>
          <w:numId w:val="3"/>
        </w:numPr>
        <w:spacing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Diskusia:  Organizácia letného zrazu KST 2016, Klubovňa KST, Čerpanie fondov z finančných zdrojov TSK+ Mestá, Výstava fotogtrafií  - 15.8-15.9.2014 (téma na konferencii), Znač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Uznesenie</w:t>
      </w:r>
    </w:p>
    <w:p>
      <w:pPr>
        <w:pStyle w:val="Odsekzoznamu"/>
        <w:spacing w:lineRule="auto" w:line="276" w:before="0" w:after="200"/>
        <w:ind w:left="360" w:hanging="0"/>
        <w:contextualSpacing/>
        <w:rPr/>
      </w:pPr>
      <w:r>
        <w:rPr>
          <w:rFonts w:cs="Arial"/>
          <w:b/>
          <w:szCs w:val="20"/>
        </w:rPr>
        <w:t>RR KST Trenčín vyzýva všetky odbory KST aby sa zúčastnili pripravovanej konferencie, volí sa nová regionálna rada KST.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  <w:t>Predsedovia OKST nezabudnite priniesť peniaze za „RR zájazd“ a „Priateľstvo bez hraníc“ na konferenciu</w:t>
      </w:r>
    </w:p>
    <w:p>
      <w:pPr>
        <w:pStyle w:val="Odsekzoznamu"/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ekzoznamu"/>
        <w:spacing w:lineRule="auto" w:line="276" w:before="0" w:after="20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2/</w:t>
      </w:r>
      <w:r>
        <w:rPr>
          <w:b/>
        </w:rPr>
        <w:t xml:space="preserve"> </w:t>
      </w:r>
      <w:r>
        <w:rPr>
          <w:b/>
          <w:sz w:val="22"/>
          <w:szCs w:val="22"/>
        </w:rPr>
        <w:t>Stretnutie čitateľov Krás Slovenska Smrekovica-Branisko 30.5.- 1.6.2014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KST Trenčín v spoluprácii s OKST TJ LOT pripravuje pre záujemcov autobusový zájazd na celoslovenskú akciu Stretnutie čitateľov Krás Slovenska po trase: 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Nové Mesto n/V.-Trenčín-Trenčianska Teplá-Dubnica-Ilava-Lipovc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Cs w:val="20"/>
        </w:rPr>
        <w:t>Odchod:</w:t>
      </w:r>
      <w:r>
        <w:rPr>
          <w:rFonts w:cs="Arial"/>
          <w:szCs w:val="20"/>
        </w:rPr>
        <w:t xml:space="preserve"> 30.5.2014 o 15:00 hod z Nového Mesta n/V, SAD, o 15,30 hod z Trenčína, SAD s ďalšími zástavkami podľa dohody.</w:t>
      </w:r>
    </w:p>
    <w:p>
      <w:pPr>
        <w:pStyle w:val="Normal"/>
        <w:rPr/>
      </w:pPr>
      <w:r>
        <w:rPr>
          <w:rFonts w:cs="Arial"/>
          <w:b/>
          <w:szCs w:val="20"/>
        </w:rPr>
        <w:t>Ubytovanie :</w:t>
      </w:r>
      <w:r>
        <w:rPr>
          <w:rFonts w:cs="Arial"/>
          <w:szCs w:val="20"/>
        </w:rPr>
        <w:t xml:space="preserve"> Hotel Canyon, Lipovce (2 noci)</w:t>
      </w:r>
    </w:p>
    <w:p>
      <w:pPr>
        <w:pStyle w:val="Normal"/>
        <w:rPr/>
      </w:pPr>
      <w:r>
        <w:rPr>
          <w:rFonts w:cs="Arial"/>
          <w:b/>
          <w:szCs w:val="20"/>
        </w:rPr>
        <w:t>Stravovanie :</w:t>
      </w:r>
      <w:r>
        <w:rPr>
          <w:rFonts w:cs="Arial"/>
          <w:szCs w:val="20"/>
        </w:rPr>
        <w:t xml:space="preserve"> Hotel Canyon, Lipovce  (polpenzia,  2x raňajky, 2x večera)                         </w:t>
      </w:r>
    </w:p>
    <w:p>
      <w:pPr>
        <w:pStyle w:val="Normal"/>
        <w:rPr/>
      </w:pPr>
      <w:r>
        <w:rPr>
          <w:rFonts w:cs="Arial"/>
          <w:b/>
          <w:szCs w:val="20"/>
        </w:rPr>
        <w:t>Doprava:</w:t>
      </w:r>
      <w:r>
        <w:rPr>
          <w:rFonts w:cs="Arial"/>
          <w:szCs w:val="20"/>
        </w:rPr>
        <w:t xml:space="preserve">  Vlastný autobus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Arial"/>
          <w:b/>
          <w:szCs w:val="20"/>
        </w:rPr>
        <w:t>Poplatok:</w:t>
      </w:r>
      <w:r>
        <w:rPr>
          <w:rFonts w:cs="Arial"/>
          <w:szCs w:val="20"/>
        </w:rPr>
        <w:t xml:space="preserve"> vrátane dopravy, ubytovania a stravovania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60 € člen KS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65 € nečl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cs="Arial"/>
          <w:szCs w:val="20"/>
        </w:rPr>
      </w:pPr>
      <w:r>
        <w:rPr>
          <w:rFonts w:cs="Arial"/>
          <w:szCs w:val="20"/>
        </w:rPr>
        <w:t>55 € deti do 15 rokov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Prihlášky s poplatkom predsedovia OKST odovzdajú  najneskôr v utorok 6.mája v ODA Trenčín (prípadne zašlú po priateľoch z iných OKST)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Cs w:val="20"/>
        </w:rPr>
        <w:t xml:space="preserve">Propozície </w:t>
      </w:r>
      <w:r>
        <w:rPr>
          <w:szCs w:val="20"/>
        </w:rPr>
        <w:t>prílohe zápisu a je uverejnené na stránke</w:t>
      </w:r>
      <w:r>
        <w:rPr/>
        <w:t xml:space="preserve"> </w:t>
      </w:r>
      <w:hyperlink r:id="rId2">
        <w:r>
          <w:rPr>
            <w:rStyle w:val="InternetLink"/>
          </w:rPr>
          <w:t>www.ksttn.sk</w:t>
        </w:r>
      </w:hyperlink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Predsedovia OKST nahlásia do RR konferencie záujemcov o značkársku činnosť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načkár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omocný značkár       </w:t>
      </w:r>
      <w:r>
        <w:rPr>
          <w:b/>
        </w:rPr>
        <w:t>kontakt:</w:t>
      </w:r>
    </w:p>
    <w:tbl>
      <w:tblPr>
        <w:tblW w:w="10005" w:type="dxa"/>
        <w:jc w:val="left"/>
        <w:tblInd w:w="6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41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eta FLOREKOVÁ</w:t>
            </w:r>
          </w:p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nanet@pobox.sk</w:t>
              </w:r>
            </w:hyperlink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905 88236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/ Ponuka na organizáciu letného Slovenského zrazu turistov a TOM 2016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R KST Trenčín bola oslovená so žiadosťou o možnosť zorganizovať letný zraz turistov 201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 zadávame do agendy RR konferencie 8.4.20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y lokalít zo strany predsedov OKST prosíme pripraviť do RR konferen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/</w:t>
      </w:r>
      <w:r>
        <w:rPr>
          <w:b/>
        </w:rPr>
        <w:t xml:space="preserve"> </w:t>
      </w:r>
      <w:r>
        <w:rPr>
          <w:b/>
          <w:sz w:val="22"/>
          <w:szCs w:val="22"/>
        </w:rPr>
        <w:t>Zapojte sa do súťaže Studnička roka 2014</w:t>
      </w:r>
      <w:r>
        <w:rPr>
          <w:rFonts w:cs="Arial CE" w:ascii="Arial CE" w:hAnsi="Arial CE"/>
          <w:sz w:val="18"/>
          <w:szCs w:val="18"/>
        </w:rPr>
        <w:t xml:space="preserve"> a vyhrajte zaujímavé finančné ceny už za jednu opravenú    </w:t>
      </w:r>
    </w:p>
    <w:p>
      <w:pPr>
        <w:pStyle w:val="Normal"/>
        <w:jc w:val="both"/>
        <w:rPr>
          <w:rFonts w:ascii="Arial CE" w:hAnsi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cs="Arial CE" w:ascii="Arial CE" w:hAnsi="Arial CE"/>
          <w:sz w:val="18"/>
          <w:szCs w:val="18"/>
        </w:rPr>
        <w:t>studničku. Všetky informácie nájdete v prílohe zápisu.</w:t>
      </w:r>
    </w:p>
    <w:p>
      <w:pPr>
        <w:pStyle w:val="Normal"/>
        <w:jc w:val="both"/>
        <w:rPr>
          <w:rFonts w:ascii="Arial CE" w:hAnsi="Arial CE" w:cs="Arial CE"/>
          <w:b/>
          <w:b/>
          <w:sz w:val="18"/>
          <w:szCs w:val="18"/>
        </w:rPr>
      </w:pPr>
      <w:r>
        <w:rPr>
          <w:rFonts w:cs="Arial CE" w:ascii="Arial CE" w:hAnsi="Arial C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/ Na základe oznámenia predsedu OKST P. Kyselicu ukončil svoju činnosť OKST Tornádo  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Tr. Mitic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sa uskutoční dňa 8. apríla 2014 o 16.00 hod. v ODA Trenčín – Regionálna konferenc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>
          <w:rFonts w:cs="Arial"/>
          <w:szCs w:val="20"/>
        </w:rPr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CE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rial"/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le-GroteskEEBlack" w:hAnsi="Tele-GroteskEEBlack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mailto:nanet@pobox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30:00Z</dcterms:created>
  <dc:creator>vschloglov</dc:creator>
  <dc:description/>
  <cp:keywords/>
  <dc:language>en-US</dc:language>
  <cp:lastModifiedBy>Maros</cp:lastModifiedBy>
  <cp:lastPrinted>2014-01-26T11:58:00Z</cp:lastPrinted>
  <dcterms:modified xsi:type="dcterms:W3CDTF">2014-04-01T19:07:00Z</dcterms:modified>
  <cp:revision>5</cp:revision>
  <dc:subject/>
  <dc:title>template</dc:title>
</cp:coreProperties>
</file>