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75200</wp:posOffset>
                </wp:positionH>
                <wp:positionV relativeFrom="page">
                  <wp:posOffset>1591310</wp:posOffset>
                </wp:positionV>
                <wp:extent cx="19773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it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</w:rPr>
                              <w:instrText xml:space="preserve"> MACROBUTTON BottomLeftAlign [klikni a píš meno adresáta]</w:instrText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  <w:t>[klikni a píš meno adresáta]</w:t>
                            </w:r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</w:rPr>
                              <w:instrText xml:space="preserve"> MACROBUTTON BottomLeftAlign [klikni a píš adresu]</w:instrText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  <w:t>[klikni a píš adresu]</w:t>
                            </w:r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</w:rPr>
                              <w:instrText xml:space="preserve"> MACROBUTTON BottomLeftAlign [klikni a píš PSČ a mesto]</w:instrText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  <w:t>[klikni a píš PSČ a mesto]</w:t>
                            </w:r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45pt;mso-wrap-distance-left:9.05pt;mso-wrap-distance-right:9.05pt;mso-wrap-distance-top:0pt;mso-wrap-distance-bottom:0pt;margin-top:125.3pt;mso-position-vertical-relative:page;margin-left:3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itl.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fldChar w:fldCharType="begin"/>
                      </w:r>
                      <w:r>
                        <w:rPr>
                          <w:rFonts w:cs="Arial"/>
                        </w:rPr>
                        <w:instrText xml:space="preserve"> MACROBUTTON BottomLeftAlign [klikni a píš meno adresáta]</w:instrText>
                      </w:r>
                      <w:r>
                        <w:rPr>
                          <w:rFonts w:cs="Arial"/>
                        </w:rPr>
                        <w:fldChar w:fldCharType="separate"/>
                      </w:r>
                      <w:r>
                        <w:rPr>
                          <w:rFonts w:cs="Arial"/>
                        </w:rPr>
                        <w:t>[klikni a píš meno adresáta]</w:t>
                      </w:r>
                      <w:r>
                        <w:rPr>
                          <w:rFonts w:cs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fldChar w:fldCharType="begin"/>
                      </w:r>
                      <w:r>
                        <w:rPr>
                          <w:rFonts w:cs="Arial"/>
                        </w:rPr>
                        <w:instrText xml:space="preserve"> MACROBUTTON BottomLeftAlign [klikni a píš adresu]</w:instrText>
                      </w:r>
                      <w:r>
                        <w:rPr>
                          <w:rFonts w:cs="Arial"/>
                        </w:rPr>
                        <w:fldChar w:fldCharType="separate"/>
                      </w:r>
                      <w:r>
                        <w:rPr>
                          <w:rFonts w:cs="Arial"/>
                        </w:rPr>
                        <w:t>[klikni a píš adresu]</w:t>
                      </w:r>
                      <w:r>
                        <w:rPr>
                          <w:rFonts w:cs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fldChar w:fldCharType="begin"/>
                      </w:r>
                      <w:r>
                        <w:rPr>
                          <w:rFonts w:cs="Arial"/>
                        </w:rPr>
                        <w:instrText xml:space="preserve"> MACROBUTTON BottomLeftAlign [klikni a píš PSČ a mesto]</w:instrText>
                      </w:r>
                      <w:r>
                        <w:rPr>
                          <w:rFonts w:cs="Arial"/>
                        </w:rPr>
                        <w:fldChar w:fldCharType="separate"/>
                      </w:r>
                      <w:r>
                        <w:rPr>
                          <w:rFonts w:cs="Arial"/>
                        </w:rPr>
                        <w:t>[klikni a píš PSČ a mesto]</w:t>
                      </w:r>
                      <w:r>
                        <w:rPr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4. novembra 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Senková, Salviany, Greguš, Malcová, Mrlina, Beláň, Floreková, Gregušová, Salvianyová, ospr.:Hruška, Maráz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</w:rPr>
        <w:t>1./ Stretnutie TSK Trenčín a KST:</w:t>
      </w:r>
      <w:r>
        <w:rPr/>
        <w:t xml:space="preserve"> </w:t>
      </w:r>
      <w:r>
        <w:rPr>
          <w:szCs w:val="20"/>
        </w:rPr>
        <w:t>Stretnutie TSK p.Tinka - RR KST I. Salviany sa uskutočnilo 8.10.2014. Ročne bude možné vyčerpať až 15 000 € pre RR Prievidza, Trenčín a Považská Bystrica, pričom finančné prostriedky bude možné použiť na humanizáciu turistických trás, lavičky, posedy, prístrešky, mapy, smerové ružice. Predsedovia OKST zašlú podnety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Footer"/>
        <w:jc w:val="both"/>
        <w:rPr/>
      </w:pPr>
      <w:r>
        <w:rPr>
          <w:b/>
        </w:rPr>
        <w:t>2./</w:t>
      </w:r>
      <w:r>
        <w:rPr/>
        <w:t xml:space="preserve"> </w:t>
      </w:r>
      <w:r>
        <w:rPr>
          <w:b/>
        </w:rPr>
        <w:t>Valné zhromaždenie KST</w:t>
      </w:r>
      <w:r>
        <w:rPr/>
        <w:t>: sa odkladá sa na 10.1.2015. Za RR KST TN sa zúčastnia Ing. Salviany, A. Senková  a ako náhradník J. Mrlina. Na VZ zistiť stav kurzov cvičiteľ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/</w:t>
      </w:r>
      <w:r>
        <w:rPr/>
        <w:t xml:space="preserve"> </w:t>
      </w:r>
      <w:r>
        <w:rPr>
          <w:b/>
        </w:rPr>
        <w:t xml:space="preserve">Jesenné stretnutie turistov trenčianskeho regiónu: </w:t>
      </w:r>
      <w:r>
        <w:rPr/>
        <w:t>v</w:t>
      </w:r>
      <w:r>
        <w:rPr>
          <w:b/>
        </w:rPr>
        <w:t> </w:t>
      </w:r>
      <w:r>
        <w:rPr/>
        <w:t xml:space="preserve">sobotu 22. novembra sa koná Jesenné stretnutie turistov trenčianskeho regionu na Chate pod Inovcom. </w:t>
      </w:r>
    </w:p>
    <w:p>
      <w:pPr>
        <w:pStyle w:val="Normal"/>
        <w:jc w:val="both"/>
        <w:rPr/>
      </w:pPr>
      <w:r>
        <w:rPr/>
        <w:t>Treba zabezpečiť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tlačenie 200 ks pamätných listov / kalendárikov/  v Digipress /Malcová/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lačenie ročenky /Greguš/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zentácia + čaj  - KST Trenčianske Teplic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ra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zentácia 9.00 – 11.30 ho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ájenie a vyhodnotenie  od 11.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ízia TZT – pridelenie TZT pod správu klubov OKST (úloha z regionálnej konferenci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menenie najaktívnejších (cvičiteľ, turista, TO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končenie, individuálny progra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./ Dňa 14.10.2014 sa uskutočnilo stretnutie na Masarykovej chate </w:t>
      </w:r>
      <w:r>
        <w:rPr/>
        <w:t xml:space="preserve">ohľadne prípravy  akcie </w:t>
      </w:r>
    </w:p>
    <w:p>
      <w:pPr>
        <w:pStyle w:val="Normal"/>
        <w:rPr/>
      </w:pPr>
      <w:r>
        <w:rPr/>
        <w:t>„</w:t>
      </w:r>
      <w:r>
        <w:rPr/>
        <w:t>Priateľstvo bez hraníc“, ktoré sa uskutoční 2.5.2015. Stretnutia sa zúčastnili zástupcovia RR KST Trenčín a Oblasti Valašsko – Chřiby.</w:t>
      </w:r>
    </w:p>
    <w:p>
      <w:pPr>
        <w:pStyle w:val="Normal"/>
        <w:numPr>
          <w:ilvl w:val="0"/>
          <w:numId w:val="3"/>
        </w:numPr>
        <w:rPr/>
      </w:pPr>
      <w:r>
        <w:rPr/>
        <w:t>Hviezdicový výstup na Masarykovu chatu</w:t>
      </w:r>
    </w:p>
    <w:p>
      <w:pPr>
        <w:pStyle w:val="Normal"/>
        <w:numPr>
          <w:ilvl w:val="0"/>
          <w:numId w:val="3"/>
        </w:numPr>
        <w:rPr/>
      </w:pPr>
      <w:r>
        <w:rPr/>
        <w:t>RR KST TN bude na akciu organizovať aj regionálny zájazd</w:t>
      </w:r>
    </w:p>
    <w:p>
      <w:pPr>
        <w:pStyle w:val="Normal"/>
        <w:numPr>
          <w:ilvl w:val="0"/>
          <w:numId w:val="3"/>
        </w:numPr>
        <w:rPr/>
      </w:pPr>
      <w:r>
        <w:rPr/>
        <w:t>Štart bude z Makova, pripravia sa 3 trasy</w:t>
      </w:r>
    </w:p>
    <w:p>
      <w:pPr>
        <w:pStyle w:val="Normal"/>
        <w:numPr>
          <w:ilvl w:val="0"/>
          <w:numId w:val="3"/>
        </w:numPr>
        <w:rPr/>
      </w:pPr>
      <w:r>
        <w:rPr/>
        <w:t>Otvorenie Bezručovej chaty bude v júni 20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/ OKST TJ LOT Trenčín ďakuje všetkým účastníkom výstupu na Inovec za účasť pri príležitosti 40. výročia založenia OKST TJ LOT Trenčín a 31. ročníku hviezdicového výstupu. (Zúčastnilo sa 641 zapísaných úč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jbližšie zasadnutie RR KST Trenčín + predsedovia OKST sa uskutoční dňa 9. decembra 2014 o 16.00 hod. v ODA Trenčín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Zapísal: M. Greguš                                                       Predseda: Ing. Igor Salvian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3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Arial"/>
      <w:b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ele-GroteskEEBlack" w:hAnsi="Tele-GroteskEEBlack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0:07:00Z</dcterms:created>
  <dc:creator>vschloglov</dc:creator>
  <dc:description/>
  <dc:language>en-US</dc:language>
  <cp:lastModifiedBy>Sugo</cp:lastModifiedBy>
  <cp:lastPrinted>2014-11-18T20:57:00Z</cp:lastPrinted>
  <dcterms:modified xsi:type="dcterms:W3CDTF">2014-11-18T20:07:00Z</dcterms:modified>
  <cp:revision>2</cp:revision>
  <dc:subject/>
  <dc:title>template</dc:title>
</cp:coreProperties>
</file>