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1. júla 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enková, Salvianyová, Salviany, Greguš, Malcová, Mrlina, Beláň, Maráz, Floreková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Prítomní:        Mrlina, Salviany, Maraz, Malcová, Senková, Petrinec, ospr. Gregu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/</w:t>
      </w:r>
      <w:r>
        <w:rPr/>
        <w:t xml:space="preserve"> Predseda informoval o výsledkoch zo zasadnutia ÚR KST a VZ, ktorého sa zúčastnil ako delegát v Žiline dňa  6.-7.júna. Bol zvolený nový </w:t>
      </w:r>
      <w:r>
        <w:rPr>
          <w:b/>
        </w:rPr>
        <w:t>predseda   KST  Ing. Peter Dragúň</w:t>
      </w:r>
      <w:r>
        <w:rPr/>
        <w:t xml:space="preserve">   z Topoľčian. Pripomienky vznesené z našej RR boli akceptované. VZ schválilo  návrh prerozdelenia členských príspevkov  tak ako boli v minulosti /50- 20- 30/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Školenia cvičiteľov budú realizované od septembra. KST získalo už akreditáciu, len je potrebné pripraviť štúdijný materiál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VKÚ Harmanec udelil ďakovné listy   značkárom    za spracovanie a aktualizáciu podkladov tur.máp v rokoch 1992- 2013 pre   p.   Vavro, Valášek, Serdahely, Kalmár, Chovanec, Filín, Amrain. Odovzdané budú na Jesennom stret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/</w:t>
      </w:r>
      <w:r>
        <w:rPr/>
        <w:t xml:space="preserve"> V sobotu 14,júna sa uskutočnila  akcia POCHOD PRIATEĽOV LESNEJ ŽELEZNICE TN-Selec, ktorej sa zúčastnilo 118 turistov, priateľov LŽ. Na Patlíkovej vládla výborná atmosféra. Pred akciou bola inštalovaná nová IT nad Soblahovom. K akcii prispeli sponzorsky ŽSR a COOP Jednota, ktorým boli poslané ďakovné lis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/</w:t>
      </w:r>
      <w:r>
        <w:rPr/>
        <w:t xml:space="preserve"> RR KST spolu s TJ LOT pripravuje v termíne 12.-13.júla medzinárodný diaľ.pochod TN- Zlín. Akcia je pripravené s ubytovaním v Bojkoviciach. Prezentáciu zabezpečí LOT v TN. Preprava turistov zo Zlína bude zabezpečená autobusom z CK Turan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/</w:t>
      </w:r>
      <w:r>
        <w:rPr/>
        <w:t xml:space="preserve"> Jesenný zájazd RR KST bude </w:t>
      </w:r>
      <w:r>
        <w:rPr>
          <w:b/>
        </w:rPr>
        <w:t>20.septembra  2014 na Vtáčnik</w:t>
      </w:r>
      <w:r>
        <w:rPr/>
        <w:t>/ viď. prílohu/ Predsedovia odovzdajú  menné zoznamy účastníkov aj s poplatkom 2.9.2014 v 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/</w:t>
      </w:r>
      <w:r>
        <w:rPr/>
        <w:t xml:space="preserve"> RR KST podporuje </w:t>
      </w:r>
      <w:r>
        <w:rPr>
          <w:b/>
        </w:rPr>
        <w:t>Petíciu  KST o Tatrách a Rainerovej chate</w:t>
      </w:r>
      <w:r>
        <w:rPr/>
        <w:t xml:space="preserve"> a odporúča predsedom, aby sa k nej pridali. Podpisové hárky su v prílo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/</w:t>
      </w:r>
      <w:r>
        <w:rPr/>
        <w:t xml:space="preserve"> Nakoľko už prichádzajú na účet RR   peniaze z DÚ žiadame predsedov o predloženie kopií  vyhlásení, ktoré získali od daňovníkov. Kópie treba odovzdať Anke Malcovej , ekonomke RR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b/>
        </w:rPr>
        <w:t>7/</w:t>
      </w:r>
      <w:r>
        <w:rPr/>
        <w:t xml:space="preserve"> Upozorňujeme, že treba podať do septembra príspevky do kalandára celoslovenského aj nášho regionálneho, aby bol čas na spracovanie. Taktiež treba odovzdať návrhy na udelenie ocenení /ČU,SO, ZO plakety/ do 2. septembra , aby sme ich nemuseli  v Bratislave naháňať.</w:t>
      </w:r>
      <w:r>
        <w:rPr>
          <w:rFonts w:cs="Arial"/>
          <w:bCs/>
          <w:sz w:val="22"/>
          <w:szCs w:val="22"/>
        </w:rPr>
        <w:tab/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b/>
        </w:rPr>
        <w:t>8/ Výzva pre amaterských fotografistov členov KST :</w:t>
      </w:r>
      <w:r>
        <w:rPr/>
        <w:t xml:space="preserve"> Záujemci o prezentáciu svojich fotografiií z prírody pošlite svoje fotky Janke Salvianyovej. Reprezentačné fotografie budú vyhotovené spoločne z prostriedkov RR KST. Výstava bude inštalovaná v ODA od 11.8.2014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jbližšie zasadnutie sa uskutoční dňa 2. septembra 2014 o 16.00 hod. v ODA Trenčín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a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A. Senková                                                                      Ing. Igor Salvian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Arial"/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le-GroteskEEBlack" w:hAnsi="Tele-GroteskEEBlack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56:00Z</dcterms:created>
  <dc:creator>vschloglov</dc:creator>
  <dc:description/>
  <dc:language>en-US</dc:language>
  <cp:lastModifiedBy>Sugo</cp:lastModifiedBy>
  <cp:lastPrinted>2014-06-24T07:30:00Z</cp:lastPrinted>
  <dcterms:modified xsi:type="dcterms:W3CDTF">2014-07-14T05:57:00Z</dcterms:modified>
  <cp:revision>3</cp:revision>
  <dc:subject/>
  <dc:title>template</dc:title>
</cp:coreProperties>
</file>