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s predsedami odborov dňa 9. decembra 20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Ing. Salviany, Maraz, Mrlina, Malcová, Hruška,Ing. Beláň, Senková, Salvianyová, Naď, Cabala, Matejka, Maradíková, Zermegh, Ing.Eisele, ospr. Ing. Greguš,  Mgr. Raučinová, Chovanec, Sládek, </w:t>
      </w:r>
    </w:p>
    <w:p>
      <w:pPr>
        <w:pStyle w:val="Normal"/>
        <w:rPr/>
      </w:pPr>
      <w:r>
        <w:rPr/>
        <w:t>Neprítomní: Bielik, Hál, Podhájsky, Jatz, Filan, Mgr. Gieci, Petrinec, Struhárová, Turoczi, Srdoš, Predanocy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/</w:t>
        <w:tab/>
        <w:t xml:space="preserve"> </w:t>
      </w:r>
      <w:r>
        <w:rPr/>
        <w:t>Predseda RR  privítal všetkých účastníkov  a stručne zhodnotil situáciu v KST a naše účinkovanie v regione. V marci sa má uskutočniť pracovné stretnutie s VUC, kde by sa mali prerokovať najbližšie  spoločné úlohy. Predsedovia boli vyzvaní,aby predložili konkrétne návrhy, načo by bolo vhodné využiť finančný príspevok z VUC.</w:t>
      </w:r>
    </w:p>
    <w:p>
      <w:pPr>
        <w:pStyle w:val="Normal"/>
        <w:ind w:firstLine="708"/>
        <w:rPr/>
      </w:pPr>
      <w:r>
        <w:rPr/>
        <w:t>Stručné zhodnotenie Jesenného stretnutia turistov na chate pod Inovcom. Účasť 208 turistov/ Tr.Teplice-10, Myjava -31, Stará Turá-21, Bánovce- 17, TTS- 33, LOT- 27, Dukla- 11, Kolačín- 10, Dubnica- 6, Ilava- 7, Bobot- 4, Podlužany- 2, Hrachovište- 7, Nové Mesto-13, Polar Alpin- 3, Brno- 1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Členské príspevky na rok 2015 ostávajú v nezmenenej výške   len s tým rozdielom,že odborom ostáva 50% a nie 40% ako bolo tento rok. Nákup členských známok treba urobiť  objednávkou, uhradiť cez účet  v banke. Objednávka je v prílohe alebo na </w:t>
      </w:r>
      <w:hyperlink r:id="rId2">
        <w:r>
          <w:rPr>
            <w:rStyle w:val="InternetLink"/>
          </w:rPr>
          <w:t>www.ksttn.sk</w:t>
        </w:r>
      </w:hyperlink>
      <w:r>
        <w:rPr/>
        <w:t>. Známky treba zakúpiť do 31.marc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/</w:t>
      </w:r>
      <w:r>
        <w:rPr/>
        <w:t xml:space="preserve"> </w:t>
        <w:tab/>
        <w:t>Podpredseda sa vyjadril k otvorenému listu ,ktorý  napísal predseda Dragúň  ministrovi školstva  a poukázal v ňom na problematiku financovania turistickej činnosti ako športu.</w:t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/</w:t>
        <w:tab/>
      </w:r>
      <w:r>
        <w:rPr/>
        <w:t>Predseda OT TJ LOT Ing. Maradíková poďakovala všetkým, ktorí sa v hojnom počte zúčastnujú akcií poriadaných OT LOT. Klub oslávil 40.výročie od svojho založenia. Prítomní obdžali brožúrku, ktorá pojednáva o činnosti tohoto jubilan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/</w:t>
        <w:tab/>
        <w:t xml:space="preserve"> </w:t>
      </w:r>
      <w:r>
        <w:rPr/>
        <w:t>Predseda OT Stará Turá Ing. Eisele sa vyjadroval k otázke značenia TCH, získavania financií a spolupráci pri značkovaní. Na Myjave pracuje skupina MAS My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/</w:t>
      </w:r>
      <w:r>
        <w:rPr/>
        <w:tab/>
        <w:t>Predseda OT Ilava navrhuje osadiť na Vápči vrcholovú ružicu pre lepšiu orientá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/</w:t>
      </w:r>
      <w:r>
        <w:rPr/>
        <w:t xml:space="preserve"> Ing. Beláň oznámil termín krajských pretekov TZ, 16.mája 2015. Miesto bude oznámené dodatočne. Materiál k PTZ bude  na </w:t>
      </w:r>
      <w:hyperlink r:id="rId3">
        <w:r>
          <w:rPr>
            <w:rStyle w:val="InternetLink"/>
          </w:rPr>
          <w:t>www.ksttn.sk</w:t>
        </w:r>
      </w:hyperlink>
      <w:r>
        <w:rPr/>
        <w:t xml:space="preserve"> . Treba robiť propagáci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./</w:t>
      </w:r>
      <w:r>
        <w:rPr/>
        <w:t xml:space="preserve"> </w:t>
        <w:tab/>
        <w:t>RR s predsedami navrhuje urobiť výstavu fotografií v letných mesiacoch na tému: Kde nás zavialo, náš odbor  v akcii. Na výročných schôdzach dohodnúť, kto sa prihlási, potrebné dodať fotograf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/</w:t>
        <w:tab/>
      </w:r>
      <w:r>
        <w:rPr/>
        <w:t>Naša RR má vydané dva regionálne záznamníky OTO LAUGARÍCIO a OTO ZA 7 DIVMI TRENČ.KRAJA. Obidva sú dobrým spestrením pri plánovaní tr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jbližšie zasadnutie RR KST Trenčín sa uskutoční dňa 13. januára 2015 o 16.00 hod. v B-klub Trenčianske Teplice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Zapísala: A. Senková                                                       Predseda: Ing. Igor Salviany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Arial"/>
      <w:b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ele-GroteskEEBlack" w:hAnsi="Tele-GroteskEEBlack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4:07:00Z</dcterms:created>
  <dc:creator>vschloglov</dc:creator>
  <dc:description/>
  <dc:language>en-US</dc:language>
  <cp:lastModifiedBy>Sugo</cp:lastModifiedBy>
  <cp:lastPrinted>2014-12-14T15:08:00Z</cp:lastPrinted>
  <dcterms:modified xsi:type="dcterms:W3CDTF">2014-12-14T14:12:00Z</dcterms:modified>
  <cp:revision>6</cp:revision>
  <dc:subject/>
  <dc:title>template</dc:title>
</cp:coreProperties>
</file>