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ele-GroteskEERegular;Times New Roman" w:hAnsi="Tele-GroteskEERegular;Times New Roman" w:cs="Tahoma"/>
          <w:sz w:val="18"/>
          <w:szCs w:val="18"/>
        </w:rPr>
      </w:pPr>
      <w:r>
        <w:rPr>
          <w:rFonts w:cs="Tahoma" w:ascii="Tele-GroteskEERegular;Times New Roman" w:hAnsi="Tele-GroteskEERegular;Times New Roman"/>
          <w:sz w:val="18"/>
          <w:szCs w:val="18"/>
        </w:rPr>
        <w:tab/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14. január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Chovanec, Salviany, Greguš M, Gregušová M, Greguš F., Floreková, Mrlina, Malec,</w:t>
      </w:r>
    </w:p>
    <w:p>
      <w:pPr>
        <w:pStyle w:val="Normal"/>
        <w:ind w:left="1410" w:hanging="702"/>
        <w:rPr/>
      </w:pPr>
      <w:r>
        <w:rPr>
          <w:rFonts w:eastAsia="Arial"/>
          <w:b/>
        </w:rPr>
        <w:t xml:space="preserve">    </w:t>
      </w:r>
      <w:r>
        <w:rPr/>
        <w:t>Štefanec, Beláň, Man, Gešvantner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/>
      </w:pPr>
      <w:r>
        <w:rPr>
          <w:b/>
        </w:rPr>
        <w:t>1/ Ústredná rada a Valné zhromaždenie - 14.12.2013: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dseda RR KST TN informoval o UR KST, VZ sa nekonal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ále je tu ponuka na organizovanie letného zrazu turistov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/ Zimný zraz turistov regiónu Trenčín na Baskom sa uskutoční 22.-23. 2. 2014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R KST Trenčín odsúhlasila dotáciu 100€ na organizáciu zraz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R KST TN a OKST Trenčianske Teplice pozývajú všetkých turistov na stretnutie na Baskom,</w:t>
      </w:r>
    </w:p>
    <w:p>
      <w:pPr>
        <w:pStyle w:val="Normal"/>
        <w:ind w:left="360" w:firstLine="348"/>
        <w:jc w:val="both"/>
        <w:rPr/>
      </w:pPr>
      <w:r>
        <w:rPr/>
        <w:t xml:space="preserve">Bližšie info na </w:t>
      </w:r>
      <w:hyperlink r:id="rId2">
        <w:r>
          <w:rPr>
            <w:rStyle w:val="InternetLink"/>
          </w:rPr>
          <w:t>www.ksttn.sk</w:t>
        </w:r>
      </w:hyperlink>
      <w:r>
        <w:rPr/>
        <w:t xml:space="preserve"> alebo v prílohe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/ Jarný regionálny zájazd 26.4.2014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jazd sa uskutoční do lokality Kysuce – Megoň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propozícií pripraví J. Mrl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Voľby v kluboch KST a RR KST v r. 20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ročné schôdze v kluboch KST aj s voľbami uskutočniť do konca februára 20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uby OKST pripravia delegátov na Regionálnu konferenciu 8.4.2014 podľa kľúča 50 členov – 1 deleg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lásenia odborov KST zašlú kluby po výročných schôdzach A. Senkovej alebo M. Gregušovi, formulár je v prílohe zápisu  alebo na stránke </w:t>
      </w:r>
      <w:hyperlink r:id="rId3">
        <w:r>
          <w:rPr>
            <w:rStyle w:val="InternetLink"/>
          </w:rPr>
          <w:t>www.ksttn.sk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Kluby OKST pripravia návrhy na personálne obsadenie RR KST a zašlú spolu s hláseniami odborov KST + témy do regionálnej konferenc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praviť voľby  a Reg. konferenciu  RR KST TN - 8.4.2014 – ODA  (M. Greguš)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/ Objednávanie známok: </w:t>
      </w:r>
      <w:r>
        <w:rPr/>
        <w:t xml:space="preserve">členské známky môžete objednávať osobne alebo poštou u A. Senkovej, formulár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objednávky známok v prílohe zápisu alebo na </w:t>
      </w:r>
      <w:hyperlink r:id="rId4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 Dotazník - osobnosti organizovanej turistiky na Slovensku - pripomienka</w:t>
      </w:r>
    </w:p>
    <w:p>
      <w:pPr>
        <w:pStyle w:val="Normal"/>
        <w:ind w:left="284" w:hanging="0"/>
        <w:jc w:val="both"/>
        <w:rPr/>
      </w:pPr>
      <w:r>
        <w:rPr/>
        <w:t>Konečný termín zbierania podkladov je </w:t>
      </w:r>
      <w:r>
        <w:rPr>
          <w:b/>
          <w:bCs/>
        </w:rPr>
        <w:t>*31. marec 2014</w:t>
      </w:r>
      <w:r>
        <w:rPr/>
        <w:t xml:space="preserve">*, Prečítajte si, prosím, aj *Pokyny k vyplneniu dotazníka*, ktoré si môžete nájsť na stránkach </w:t>
      </w:r>
      <w:hyperlink r:id="rId5">
        <w:r>
          <w:rPr>
            <w:rStyle w:val="InternetLink"/>
          </w:rPr>
          <w:t>www.kst.sk</w:t>
        </w:r>
      </w:hyperlink>
      <w:r>
        <w:rPr/>
        <w:t xml:space="preserve"> alebo </w:t>
      </w:r>
      <w:hyperlink r:id="rId6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>
          <w:b/>
          <w:b/>
          <w:szCs w:val="20"/>
        </w:rPr>
      </w:pPr>
      <w:r>
        <w:rPr>
          <w:rFonts w:eastAsia="Arial"/>
          <w:b/>
          <w:szCs w:val="20"/>
        </w:rPr>
        <w:t xml:space="preserve">     </w:t>
      </w:r>
      <w:r>
        <w:rPr>
          <w:b/>
          <w:szCs w:val="20"/>
        </w:rPr>
        <w:t>Vyplnené dotazníky prosíme odoslať na e-mailovú alebo poštovú adresu najneskoršie do 31.3.2014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/ Fotografická súťaž 2014: </w:t>
      </w:r>
      <w:r>
        <w:rPr/>
        <w:t>Kluby OKST zašlú resp. pripravia do RR konferencie návrhy témy súťaže, budú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Arial"/>
        </w:rPr>
        <w:t xml:space="preserve">      </w:t>
      </w:r>
      <w:r>
        <w:rPr/>
        <w:t>vyhodnotené 3 najlepšie témy. Predpokladaný termín súťaže 09/2014.</w:t>
      </w:r>
    </w:p>
    <w:p>
      <w:pPr>
        <w:pStyle w:val="Normal"/>
        <w:jc w:val="both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8/ Rôz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ST Bánovce n/B poriada 1.3.2014 festival hory cesty ľudia venovaný Antonovi Dobešov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KS - Bánovce n/B poriada 8.3.2014 Večer trampskej piesne (12€), bližšie info M. Chovan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jbližšie zasadnutie RR KST TN sa uskutoční dňa 26. februára 2014 o 16.00 hod. v B-klub Tr. Tepl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Arial"/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le-GroteskEEBlack" w:hAnsi="Tele-GroteskEEBlack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http://www.ksttn.sk/" TargetMode="External"/><Relationship Id="rId5" Type="http://schemas.openxmlformats.org/officeDocument/2006/relationships/hyperlink" Target="http://www.kst.sk/" TargetMode="External"/><Relationship Id="rId6" Type="http://schemas.openxmlformats.org/officeDocument/2006/relationships/hyperlink" Target="http://www.ksttn.s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54:00Z</dcterms:created>
  <dc:creator>vschloglov</dc:creator>
  <dc:description/>
  <cp:keywords/>
  <dc:language>en-US</dc:language>
  <cp:lastModifiedBy>Maros</cp:lastModifiedBy>
  <cp:lastPrinted>2014-01-26T11:58:00Z</cp:lastPrinted>
  <dcterms:modified xsi:type="dcterms:W3CDTF">2014-01-26T20:54:00Z</dcterms:modified>
  <cp:revision>3</cp:revision>
  <dc:subject/>
  <dc:title>template</dc:title>
</cp:coreProperties>
</file>