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8. septembr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alviany, Mrlina, Senková, Greguš, Maráz, Malcová, Eisele, Haver, Kobida, Gregušová,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Bod 1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. Eisele (KST Stará Turá) a Haver z prípravného výboru informovali o prípravách na „Stretnutie čitateľov časopisu Krásy Slovenska“ v roku 2016 na Veľkej Javorine, o predbežnom programe (zabezpečenie folklórnych súborov, premietanie filmu s p. Barabášom a jeho osobná účasť), predstavili predbežné logo podujatia a webovú stránku (na tejto stránke budú prezentované aj ubytovacie možnosti, možnosť stanovania na Veľkej Javorine), informovali o stave značenia na Veľkú Javorinu, návrh na zabezpečenie 1 autobusu zo Starej Turej na vrchol Veľkej Javoriny, odtiaľ po 14.00 hod. zabezpečiť kyvadlovú dopravu naspäť (cca každú hodinu) za primeraný poplatok, informácia o zabezpečení tlače tričiek, výroby odznakov a upomienkových predmetov (zistiť možnosť výroby razených odznakov), spolupráca s mestom Stará Turá, požiadavka na spoluprácu s TSK. Výborná spolupráca je s chatárom na Veľkej Javorine – k stretnutiu budú vydané noviny. Požiadali KST RR Trenčín o spoluprácu a pozvanie KČT, členom prípravného výboru za RR KST Trenčín sa stal Ján Mrlina. Ing. Salviany informoval o možnosti vyhotovenia informačných tabúľ (stojany budú zabezpečené sponzorsk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2/</w:t>
      </w:r>
      <w:r>
        <w:rPr/>
        <w:t xml:space="preserve">  </w:t>
      </w:r>
      <w:r>
        <w:rPr>
          <w:b/>
        </w:rPr>
        <w:t>Ing. Salviany informoval o zaslaných e-mailoch:</w:t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KST zaslalo výzvu na organizáciu letného turistického zrazu v roku 2016 – stanovisko KST RR Trenčín je negatívne (vzhľadom aj k príprave akcie stretnutia čitateľov časopisu Krásy) </w:t>
      </w:r>
    </w:p>
    <w:p>
      <w:pPr>
        <w:pStyle w:val="Odsekzoznamu"/>
        <w:numPr>
          <w:ilvl w:val="0"/>
          <w:numId w:val="2"/>
        </w:numPr>
        <w:rPr/>
      </w:pPr>
      <w:r>
        <w:rPr/>
        <w:t>Do 20. septembra zaslať prihlášky do celoslovenského kalendára podujatí (zaslať pozvánku na „Zimné stretnutie turistov trenčianskeho regiónu na Baske“ a akciu „Priateľstvo bez hraníc“ – zodpovedný Greguš)</w:t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Zaslať akcie do ročenky 2016 + vyhodnotenie najaktívnejších (turista, cvičiteľ, TOM) – M. Gregušovi v termíne do 15.10.2015 e-mailom na:  </w:t>
      </w:r>
      <w:hyperlink r:id="rId2">
        <w:r>
          <w:rPr>
            <w:rStyle w:val="InternetLink"/>
          </w:rPr>
          <w:t>maros.gregus@kupka.sk</w:t>
        </w:r>
      </w:hyperlink>
    </w:p>
    <w:p>
      <w:pPr>
        <w:pStyle w:val="Odsekzoznamu"/>
        <w:numPr>
          <w:ilvl w:val="0"/>
          <w:numId w:val="2"/>
        </w:numPr>
        <w:rPr/>
      </w:pPr>
      <w:r>
        <w:rPr/>
        <w:t>Informácia o turistickom pochode z Hornej Poruby</w:t>
      </w:r>
    </w:p>
    <w:p>
      <w:pPr>
        <w:pStyle w:val="Odsekzoznamu"/>
        <w:numPr>
          <w:ilvl w:val="0"/>
          <w:numId w:val="2"/>
        </w:numPr>
        <w:rPr/>
      </w:pPr>
      <w:r>
        <w:rPr/>
        <w:t>Informácia o preznačení z Horného Sŕnia – kvôli českej strane</w:t>
      </w:r>
    </w:p>
    <w:p>
      <w:pPr>
        <w:pStyle w:val="Odsekzoznamu"/>
        <w:rPr/>
      </w:pPr>
      <w:r>
        <w:rPr/>
      </w:r>
    </w:p>
    <w:p>
      <w:pPr>
        <w:pStyle w:val="Normal"/>
        <w:rPr/>
      </w:pPr>
      <w:r>
        <w:rPr>
          <w:b/>
        </w:rPr>
        <w:t>Bod 3/</w:t>
      </w:r>
      <w:r>
        <w:rPr/>
        <w:t xml:space="preserve">  </w:t>
      </w:r>
      <w:r>
        <w:rPr>
          <w:b/>
        </w:rPr>
        <w:t>Vyhodnotenie turistickej akcie „Diaľkový etapový pochod Zlín-Trenčín</w:t>
      </w:r>
      <w:r>
        <w:rPr/>
        <w:t>“ p.  Mrlinom veľmi dobré, finančne zvládnuté, vydarená akcia, celú trasu prešlo celkovo 31 turistov (21 zo SR a 10 z Č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 4/</w:t>
      </w:r>
      <w:r>
        <w:rPr/>
        <w:t xml:space="preserve">  </w:t>
      </w:r>
      <w:r>
        <w:rPr>
          <w:b/>
        </w:rPr>
        <w:t>Príprava Jesenného regionálneho zájazdu</w:t>
      </w:r>
      <w:r>
        <w:rPr/>
        <w:t xml:space="preserve"> + príprava na  Eurorando 2016: Trojmedzie, 27.9.2015, príhlásených 70 účastníkov, uzávierka prihlásených. Autobus pôjde z Nového Mesta nad Váhom o 06.30 hod. a z Trenčína o 07.00 hod (v Trenčianskej Teplej o 07.10), </w:t>
      </w:r>
      <w:hyperlink r:id="rId3">
        <w:r>
          <w:rPr>
            <w:rStyle w:val="InternetLink"/>
          </w:rPr>
          <w:t>www.ksttn.sk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od 5/</w:t>
      </w:r>
      <w:r>
        <w:rPr/>
        <w:t xml:space="preserve"> </w:t>
      </w:r>
      <w:r>
        <w:rPr>
          <w:b/>
        </w:rPr>
        <w:t xml:space="preserve">Neformálna CR rallye: </w:t>
      </w:r>
      <w:r>
        <w:rPr/>
        <w:t>príprava 18. Ročníka, ktorý sa uskutoční dňa 26.9.2015, zabezpečenie stanovíšť (odbory KST LOT, TTS a Dukla – do 20.9.2015 nahlásiť po 2 organizátorov na stanovište), zabezpečenie distribúcie pozvánok, zabezpečenie pozvánky pre primátora mesta Trenčín, tlač pamätných listov (cca 150 kusov), štart od 07.30 hod., cieľ: Kubranská kyselka. Návrh na zabezpečenie horaliek pre každého účastníka pri štarte a v cieli tak ako doteraz vybaviť lango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d 6/ </w:t>
      </w:r>
      <w:r>
        <w:rPr/>
        <w:t xml:space="preserve"> Požiadavka na zaradenie nového odboru KST Bohunice (pri Pruskom) do RR KST Trenčín – nový odbor musí vyplniť registračný list a odoslať ho v 3 vyhotoveniach na RR KST Trenčín, kde mu bude pridelené číslo odboru (informáciu podá záujemcovi Salvian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d 6/ </w:t>
      </w:r>
      <w:r>
        <w:rPr/>
        <w:t xml:space="preserve"> </w:t>
      </w:r>
      <w:r>
        <w:rPr>
          <w:b/>
        </w:rPr>
        <w:t>Výstava fotografií</w:t>
      </w:r>
      <w:r>
        <w:rPr/>
        <w:t xml:space="preserve"> prebieha v DA – pravdepodobne do 30.10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ližšie zasadnutie RR KST sa uskutoční dňa  6.októbra 2015 v ODA o 16 ho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M. Greguš                                                        Predseda RR KST TN: Ing. Igor Salv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9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os.gregus@kupka.sk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4:11:00Z</dcterms:created>
  <dc:creator>vschloglov</dc:creator>
  <dc:description/>
  <dc:language>en-US</dc:language>
  <cp:lastModifiedBy>Sugo</cp:lastModifiedBy>
  <cp:lastPrinted>2015-07-12T22:17:00Z</cp:lastPrinted>
  <dcterms:modified xsi:type="dcterms:W3CDTF">2015-09-19T14:11:00Z</dcterms:modified>
  <cp:revision>2</cp:revision>
  <dc:subject/>
  <dc:title>template</dc:title>
</cp:coreProperties>
</file>