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+ predsedovia OKST Trenčín dňa 1. decembra 20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Senková, Salvianyová, Malcová, Maradíková, Vooková, Greguš, Salviany, Maráz, Zermegh, Beláň, Eisele, Cabala, Kováčik, Eiben, Mojto, Kačíková, Naď, Predanócyová, Chovanec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 xml:space="preserve">1/ Predseda RR KST privítal zástupcov klubov a RR KST, zvlášť zástupcu nového klubu KST Bohunice p. Ivana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Moj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Predseda RR KST informoval o projekte obnovy značenia s TSK (obnova 50 km TZT, 13 smerovníkov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montáž/demontáž, obnova veľkého počtu tabuliek cca 80 ks v regiónoch BN, TN,MY,NM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3/ Záujemcovia o činnosť značenia TZT a kurz značkárov – nahlásiť predsedovi RR KST (Salvian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. Návrhy lokalít pre RR zájazdy nahlásiť na RR KST (Mrl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. Preukazy cvičiteľov boli postúpené na sekciu turistiky KST – zatiaľ bez odoz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. Členské známky sú platné do 31.3.2016. RR KST (Greguš)  zašle zoznamy členov jednotlivých OKST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z minulého roka e-mailom na predsedov. Predsedovia boli upozornení na preverenie správneho čísla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členských preukazov.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Vykonávací predpis KLUBU SLOVENSKÝCH TURISTOV č. 20/2011 o identifikačných číslach regionálnych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ád, odborov, klubov, členských preukazov a kvalifikačných preukazov bude na </w:t>
      </w:r>
      <w:hyperlink r:id="rId2">
        <w:r>
          <w:rPr>
            <w:rStyle w:val="InternetLink"/>
          </w:rPr>
          <w:t>www.ksttn.sk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/. Záujemcovia o dobrovoľnú pomoc pri organizovania stretnutia čitateľov časopisu Krásy Slovenska na Veľkej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Javorine sa môžu prihlásiť u J. Eiseleho. Oficiálne pozvať predsedu KST a KČT (predseda RR KST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WEB stránka stretnutia čitateľov časopisu Krásy Slovenska na Veľkej Javorine:</w:t>
      </w:r>
    </w:p>
    <w:p>
      <w:pPr>
        <w:pStyle w:val="Normal"/>
        <w:rPr/>
      </w:pPr>
      <w:hyperlink r:id="rId3">
        <w:r>
          <w:rPr>
            <w:rStyle w:val="InternetLink"/>
          </w:rPr>
          <w:t>http://www.kstst.sk/pages/krasy/index.htm</w:t>
        </w:r>
      </w:hyperlink>
      <w:r>
        <w:rPr/>
        <w:t xml:space="preserve"> </w:t>
      </w:r>
    </w:p>
    <w:p>
      <w:pPr>
        <w:pStyle w:val="Normal"/>
        <w:rPr/>
      </w:pPr>
      <w:r>
        <w:rPr/>
        <w:t>- pripomienky k stránke a všeobecne k stretnutiu, prípadne návrh skupiny do programu, môžete zasielať na mail v kontak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/. </w:t>
      </w:r>
      <w:r>
        <w:rPr>
          <w:b/>
        </w:rPr>
        <w:t>Hlásenia odboru – odovzdajte v 2 vyhotoveniach Regionálnej rade KST do 31. januára 2016!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Budeme akceptovať aj čitateľný sken formulára, riadne vypísaný a podpísaný + pečiatka - zaslaný v prílohe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e-mailu na  </w:t>
      </w:r>
      <w:hyperlink r:id="rId4">
        <w:r>
          <w:rPr>
            <w:rStyle w:val="InternetLink"/>
          </w:rPr>
          <w:t>maros.gregus@kupka.sk</w:t>
        </w:r>
      </w:hyperlink>
      <w:r>
        <w:rPr/>
        <w:t xml:space="preserve">  (formulár v prílohe zápi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. Požiadavka na zmenu začiatku Jesenného stretnutia na Chate Inovec – na 11.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. S. Kačíková požiadala o lepšiu propagácie výsledkov PTZ, navrhla pripraviť stratégiu práce s deťmi,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navrhla pripraviť RR zájazd pre mládež, neplatiť akciové poplatky, navrhnúť iné motivačné aktivity,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poluprácu so školami. RR KST zaradí túto tému do niektorého z jej budúcich zasad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. Zaslať na ústredie KST informáciu a žiadosť na organizáciu kurzu cvičiteľov a základy VHT (letný, zimn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. V. Zermegh navrhol organizovať pravidelný letný zraz turistov trenčianskeho regió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/. Nový zákon o športe č. 440/2015 Z.z  ( Zákon 440/2015 z 26. novembra 2015 o športe a o zmene a doplnení niektorých zákonov), bude na </w:t>
      </w:r>
      <w:hyperlink r:id="rId5">
        <w:r>
          <w:rPr>
            <w:rStyle w:val="InternetLink"/>
          </w:rPr>
          <w:t>www.ksttn.s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Najbližšie zasadnutie RR KST sa uskutoční dňa  12. januára 2016 – DA Trenčín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l: M. Greguš                                                        Predseda RR KST TN: Ing. Igor Salvi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9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http://www.kstst.sk/pages/krasy/index.htm" TargetMode="External"/><Relationship Id="rId4" Type="http://schemas.openxmlformats.org/officeDocument/2006/relationships/hyperlink" Target="mailto:maros.gregus@kupka.sk" TargetMode="External"/><Relationship Id="rId5" Type="http://schemas.openxmlformats.org/officeDocument/2006/relationships/hyperlink" Target="http://www.ksttn.sk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9:34:00Z</dcterms:created>
  <dc:creator>vschloglov</dc:creator>
  <dc:description/>
  <dc:language>en-US</dc:language>
  <cp:lastModifiedBy>Sugo</cp:lastModifiedBy>
  <cp:lastPrinted>2016-01-04T20:55:00Z</cp:lastPrinted>
  <dcterms:modified xsi:type="dcterms:W3CDTF">2016-01-04T19:58:00Z</dcterms:modified>
  <cp:revision>12</cp:revision>
  <dc:subject/>
  <dc:title>template</dc:title>
</cp:coreProperties>
</file>