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30. jún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alviany, Beláň, Mrlina, Senková, Greguš, Maráz, Malcová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Bod 1</w:t>
      </w:r>
      <w:r>
        <w:rPr/>
        <w:t xml:space="preserve"> Pochod priateľov lesnej železnice TN-Selec vyhodnotenie:</w:t>
      </w:r>
    </w:p>
    <w:p>
      <w:pPr>
        <w:pStyle w:val="Normal"/>
        <w:rPr/>
      </w:pPr>
      <w:r>
        <w:rPr/>
        <w:t>123 účastníkov (99 platiacich, 12 detí do 15 r., 6 organizátorov, 6 nezaplatili úč. poplatok)</w:t>
      </w:r>
    </w:p>
    <w:p>
      <w:pPr>
        <w:pStyle w:val="Normal"/>
        <w:rPr/>
      </w:pPr>
      <w:r>
        <w:rPr/>
        <w:t>Najmladší účastník – Ninka Murková 3 r.</w:t>
      </w:r>
    </w:p>
    <w:p>
      <w:pPr>
        <w:pStyle w:val="Normal"/>
        <w:rPr/>
      </w:pPr>
      <w:r>
        <w:rPr/>
        <w:t>Najstarší účastník  - Marta Trebatická 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2/</w:t>
      </w:r>
      <w:r>
        <w:rPr/>
        <w:t xml:space="preserve">  Medzinárodný pochod Zlín-Trenčín – 22 ubytovaných, 23 účastníkov prihlásených na dopr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3/</w:t>
      </w:r>
      <w:r>
        <w:rPr/>
        <w:t xml:space="preserve">   Výstava fotografií bude organizovaná aj tento ro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7"/>
          <w:szCs w:val="27"/>
        </w:rPr>
      </w:pPr>
      <w:r>
        <w:rPr>
          <w:b/>
        </w:rPr>
        <w:t>Bod 4/</w:t>
      </w:r>
      <w:r>
        <w:rPr/>
        <w:t xml:space="preserve">  Vyšla nová publikácia - </w:t>
      </w:r>
      <w:r>
        <w:rPr>
          <w:rFonts w:cs="Tahoma" w:ascii="Tahoma" w:hAnsi="Tahoma"/>
          <w:sz w:val="27"/>
          <w:szCs w:val="27"/>
        </w:rPr>
        <w:t>Kniha História turistiky na území Slovenska:</w:t>
      </w:r>
    </w:p>
    <w:p>
      <w:pPr>
        <w:pStyle w:val="Normal"/>
        <w:rPr/>
      </w:pPr>
      <w:r>
        <w:rPr/>
        <w:t>Približuje najvýznamnejšie udalosti organizovanej turistiky na našom území od čias Rakúsko-Uhorska až doteraz. Podáva prehľad významných spolkov a klubov, predstavuje mnohé osobnosti turistického života, slovom i obrazom prezentuje širokú škálu a rozmanitosť turistického diania. Približuje nevšednú atmosféru zrazov vysokohorských turistov, turistických výstupov na dominanty Slovenska, peších prechodov a lyžiarskych prejazdov po hrebeňoch našich hôr i splavov po slovenských riekach. Prehľadom letných i zimných podujatí, najmä zrazov, vracia čitateľov do dejísk týchto udalostí. Nostalgiou dýchajú staré fotografie dávno zabudnutých horských chát a útulní, roztratených v slovenských horstvách, história ožíva aj v spomienkach na vývoj časopisu Krásy Slovenska a plejádu jeho zanietených tvorc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5/</w:t>
      </w:r>
      <w:r>
        <w:rPr/>
        <w:t xml:space="preserve"> </w:t>
      </w:r>
      <w:r>
        <w:rPr>
          <w:b/>
        </w:rPr>
        <w:t>Jesenný regionálny zájazd</w:t>
      </w:r>
      <w:r>
        <w:rPr/>
        <w:t xml:space="preserve"> - zahájenie európskej turistickej akcie EURORANDO 2016 v znamení ENERGIE.  Termín: nedeľa  27.9.2015. Propzície zašle J. Mrlina. Uverejnené budú na </w:t>
      </w:r>
      <w:hyperlink r:id="rId2">
        <w:r>
          <w:rPr>
            <w:rStyle w:val="InternetLink"/>
          </w:rPr>
          <w:t>www.ksttn.sk</w:t>
        </w:r>
      </w:hyperlink>
    </w:p>
    <w:p>
      <w:pPr>
        <w:pStyle w:val="Normal"/>
        <w:rPr/>
      </w:pPr>
      <w:r>
        <w:rPr/>
        <w:t>Prihlášky u predsedov OKST do 2.9.2015. Predsedovia prinesú peniaze za RR zájazd 8.9.2015 na zasadnutie RR KST TN.</w:t>
      </w:r>
    </w:p>
    <w:p>
      <w:pPr>
        <w:pStyle w:val="Normal"/>
        <w:spacing w:before="280" w:after="280"/>
        <w:rPr/>
      </w:pPr>
      <w:r>
        <w:rPr>
          <w:b/>
        </w:rPr>
        <w:t>Bod 6/</w:t>
      </w:r>
      <w:r>
        <w:rPr/>
        <w:t xml:space="preserve"> RR KST Trenčín schválila dotáciu na preplatenie cestovnéhopre súťažiacich na majstrovstvách SR v PTZ – 4.7.2015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Bod 7/ </w:t>
      </w:r>
      <w:r>
        <w:rPr/>
        <w:t>Kluby zašlú doklady z DÚ o 2% z dane, ktoré boli zaslané v prospech účtu RR KST, ekonómke RR KST A. Malcovej</w:t>
      </w:r>
    </w:p>
    <w:p>
      <w:pPr>
        <w:pStyle w:val="Normal"/>
        <w:spacing w:before="280" w:after="280"/>
        <w:rPr/>
      </w:pPr>
      <w:r>
        <w:rPr>
          <w:b/>
        </w:rPr>
        <w:t xml:space="preserve">Bod 8/ </w:t>
      </w:r>
      <w:r>
        <w:rPr/>
        <w:t xml:space="preserve">Predsedovia OKST môžu zasielať akcie do ročenky 2016 + vyhodnotenie najaktívnejších (turista, cvičiteľ, TOM) – M. Gregušovi – </w:t>
      </w:r>
      <w:hyperlink r:id="rId3">
        <w:r>
          <w:rPr>
            <w:rStyle w:val="InternetLink"/>
          </w:rPr>
          <w:t>maros.gregus@kupka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bližšie zasadnutie RR KST sa uskutoční 8.septembra 2015 v ODA o 16 hod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: M. Greguš                                                        Predseda RR KST TN: Ing. Igor Salvi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9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mailto:maros.gregus@kupka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20:16:00Z</dcterms:created>
  <dc:creator>vschloglov</dc:creator>
  <dc:description/>
  <dc:language>en-US</dc:language>
  <cp:lastModifiedBy>Sugo</cp:lastModifiedBy>
  <cp:lastPrinted>2015-07-12T22:17:00Z</cp:lastPrinted>
  <dcterms:modified xsi:type="dcterms:W3CDTF">2015-07-12T20:17:00Z</dcterms:modified>
  <cp:revision>7</cp:revision>
  <dc:subject/>
  <dc:title>template</dc:title>
</cp:coreProperties>
</file>